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Санкт-Петербургский государственный морско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Кафедра "Детали машин и ПТМ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РАСЧЕТНО-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курсовому проекту по деталям маши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6"/>
          <w:szCs w:val="36"/>
        </w:rPr>
        <w:t>"Проектирование механического привода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Студент группы 23ЭУ1</w:t>
        <w:tab/>
        <w:tab/>
        <w:tab/>
        <w:tab/>
        <w:tab/>
        <w:t>ИВАНОВ И.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уководитель</w:t>
        <w:tab/>
        <w:tab/>
        <w:tab/>
        <w:tab/>
        <w:tab/>
        <w:tab/>
        <w:tab/>
        <w:t>ПЕТРОВ П.П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1 г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Исходные данные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яговое усилие на цепи конвейера                 F =3,8 к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аг тяговой звездочки                                     t = 100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убьев тяговой звездочки                     Z = 8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орость  конвейера                                        V = 0,8 м/c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рок службы - 8 лет, 1 год - 300 рабочих дней, число смен - 1, смена - 8 часов, режим работы - реверсивный, характер нагрузки - спокойная.</w:t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                  Содержание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ведение..............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Кинематический расчет привода 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.1. Определение мощности и выбор электродвигателя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2. Определение общего передаточного отношения привода и разбивка передаточного числа редуктора по ступеням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.3. Определение вращающих моментов на валах редуктора 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.4. Определение частот вращения валов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Расчет зубчатых передач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1. Выбор материала и допускаемых напряжений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2. Проектировочный расчет первой ступени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3. Проектировочный расчет второй ступени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4. Проверочный расчет передач на контактную прочность.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5. Проверочный расчет передач на изгибную прочность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Расчет цепной передачи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Расчет валов...........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1. Эскизная компоновка редуктора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2. Предварительный расчет валов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3. Предварительный выбор подшипников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4. Проверочный расчет промежуточного вала...................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5. Уточненный расчет промежуточного вала......................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Проверка работоспособности подшипников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промежуточного вала...........................................................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6. Расчет шпоночных соединений.........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7. Конструирование редуктор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8. Смазка редуктора.......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9. Сборка редуктора.......................................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использованных источников .....................................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Введение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ль работы - проектирование привода к цепному конвейер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нвейер предназначен для транспортирования сухих сыпучих материалов. Привод размещен под конвейером. Вследствие сравнительно большого расстояния от пола до конвейера в качестве последней ступени используется цепная передача. Электродвигатель и редуктор привода установлены на общей сварной рам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дуктором называется передаточный механизм,предназначенный для  уменьшения  частоты  вращения  вала  и увеличения вращающего момента.  Редукторы широко используются в технике, практически во всех областях. Основные части редуктора - это шестерни и  зубчатые  колеса, расположенные в корпус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проектируемом приводе используется двухступенчатый коническо-цилиндрический горизонтальный редуктор. Быстроходная ступень - коническая, тихоходная - цилиндрическая.</w:t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 Кинематический расчет привода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инематическая схема привода показана на рис.1.1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1. Определение мощности и выбор электродвигателя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щность электродвигателя определяется по зависимости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F - тяговое усилие на цепи конвейера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V - скорость цепи конвейера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.п.д. привод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.п.д. привода равен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 xml:space="preserve">3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•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1.2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  <w:tab/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0,97 -  к.п.д. конической зубчатой передач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0,98 -  к.п.д. цилиндрической зубчатой передач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0,99 - коэффициент, учитывающий потери в одной паре подшипников качения редуктор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0,94 -  к.п.д. открытой цепной передач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0,99 - коэффициент, учитывающий потери пары подшипников качения вала ведущей звездочки конвейер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...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няты по рекомендациям [1]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.п.д. двухступенчатого редуктора равен произведению к.п.д. (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П</w:t>
      </w:r>
      <w:r>
        <w:rPr>
          <w:rFonts w:eastAsia="Arial Cyr" w:cs="Arial Cyr" w:ascii="Arial Cyr" w:hAnsi="Arial Cyr"/>
          <w:sz w:val="28"/>
          <w:szCs w:val="28"/>
        </w:rPr>
        <w:t xml:space="preserve">) двух зубчатых передач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к.п.д. привода равен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= 0,97 • 0,98 • 0,99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0,94 • 0,99= 0,858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щность электродвигателя равн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P = 3800 • 0,8 / 0,858 = 3540 Вт = 3,54 кВт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 [2] подбираем четырехполюсный трехфазный асинхронный электродвигатель с короткозамкнутым ротором 4A100L4У3 с мощностью </w:t>
      </w:r>
      <w:r>
        <w:rPr>
          <w:rFonts w:eastAsia="Arial Cyr" w:cs="Arial Cyr" w:ascii="Arial Cyr" w:hAnsi="Arial Cyr"/>
          <w:b/>
          <w:bCs/>
          <w:sz w:val="28"/>
          <w:szCs w:val="28"/>
        </w:rPr>
        <w:t>Р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дв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4</w:t>
      </w:r>
      <w:r>
        <w:rPr>
          <w:rFonts w:eastAsia="Arial Cyr" w:cs="Arial Cyr" w:ascii="Arial Cyr" w:hAnsi="Arial Cyr"/>
          <w:sz w:val="28"/>
          <w:szCs w:val="28"/>
        </w:rPr>
        <w:t xml:space="preserve"> кВт и синхронной частотой вращен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500 </w:t>
      </w:r>
      <w:r>
        <w:rPr>
          <w:rFonts w:eastAsia="Arial Cyr" w:cs="Arial Cyr" w:ascii="Arial Cyr" w:hAnsi="Arial Cyr"/>
          <w:sz w:val="28"/>
          <w:szCs w:val="28"/>
        </w:rPr>
        <w:t xml:space="preserve">об/мин. Номинальная частота вращения с учетом скольжения S = 4%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ом</w:t>
      </w:r>
      <w:r>
        <w:rPr>
          <w:rFonts w:eastAsia="Arial Cyr" w:cs="Arial Cyr" w:ascii="Arial Cyr" w:hAnsi="Arial Cyr"/>
          <w:b/>
          <w:bCs/>
          <w:sz w:val="28"/>
          <w:szCs w:val="28"/>
        </w:rPr>
        <w:t>= 1440</w:t>
      </w:r>
      <w:r>
        <w:rPr>
          <w:rFonts w:eastAsia="Arial Cyr" w:cs="Arial Cyr" w:ascii="Arial Cyr" w:hAnsi="Arial Cyr"/>
          <w:sz w:val="28"/>
          <w:szCs w:val="28"/>
        </w:rPr>
        <w:t xml:space="preserve"> об/мин [1]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2. Определение общего передаточного отношения привода и разбивка передаточного числа редуктора по ступеням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ее передаточное отношение привода равно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общ </w:t>
      </w:r>
      <w:r>
        <w:rPr>
          <w:rFonts w:eastAsia="Arial Cyr" w:cs="Arial Cyr" w:ascii="Arial Cyr" w:hAnsi="Arial Cyr"/>
          <w:sz w:val="28"/>
          <w:szCs w:val="28"/>
        </w:rPr>
        <w:t xml:space="preserve">=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ом</w:t>
      </w:r>
      <w:r>
        <w:rPr>
          <w:rFonts w:eastAsia="Arial Cyr" w:cs="Arial Cyr" w:ascii="Arial Cyr" w:hAnsi="Arial Cyr"/>
          <w:b/>
          <w:bCs/>
          <w:sz w:val="28"/>
          <w:szCs w:val="28"/>
        </w:rPr>
        <w:t>/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>,</w:t>
        <w:tab/>
        <w:tab/>
        <w:tab/>
        <w:tab/>
        <w:tab/>
        <w:tab/>
        <w:tab/>
        <w:tab/>
        <w:tab/>
        <w:t>(1.3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sz w:val="28"/>
          <w:szCs w:val="28"/>
        </w:rPr>
        <w:t xml:space="preserve"> - частота вращения тяговой звездочки конвейера, равна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0 • V / ( </w:t>
      </w:r>
      <w:r>
        <w:rPr>
          <w:rFonts w:eastAsia="Symbol" w:cs="Symbol" w:ascii="Symbol" w:hAnsi="Symbol"/>
          <w:b/>
          <w:bCs/>
          <w:sz w:val="28"/>
          <w:szCs w:val="28"/>
        </w:rPr>
        <w:t>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>),</w:t>
        <w:tab/>
        <w:tab/>
        <w:tab/>
        <w:tab/>
        <w:tab/>
        <w:tab/>
        <w:tab/>
        <w:t>(1.4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sz w:val="28"/>
          <w:szCs w:val="28"/>
        </w:rPr>
        <w:t xml:space="preserve"> - диаметр звездочки, определяемый как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Z · t /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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8 · 100 / 3,14159 = 255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0 • 0,8 / ( 3,14159 • 0,255) = 60 об/ми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ее передаточное отношение привода равно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i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общ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440 / 60 = 24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даточное отношение редуктора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i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ред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= i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общ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 i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 ц </w:t>
      </w:r>
      <w:r>
        <w:rPr>
          <w:rFonts w:eastAsia="Arial Cyr" w:cs="Arial Cyr" w:ascii="Arial Cyr" w:hAnsi="Arial Cyr"/>
          <w:b/>
          <w:bCs/>
          <w:sz w:val="28"/>
          <w:szCs w:val="28"/>
        </w:rPr>
        <w:t>= 24 / 2 = 12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ц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2</w:t>
      </w:r>
      <w:r>
        <w:rPr>
          <w:rFonts w:eastAsia="Arial Cyr" w:cs="Arial Cyr" w:ascii="Arial Cyr" w:hAnsi="Arial Cyr"/>
          <w:sz w:val="28"/>
          <w:szCs w:val="28"/>
        </w:rPr>
        <w:t xml:space="preserve"> - передаточное отношение цепной передачи (по рекомендациям [ 1 ] ).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ее передаточное число редуктор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ед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  <w:tab/>
        <w:tab/>
        <w:tab/>
        <w:tab/>
        <w:tab/>
        <w:tab/>
        <w:t>(1.5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sz w:val="28"/>
          <w:szCs w:val="28"/>
        </w:rPr>
        <w:t xml:space="preserve"> - передаточное число быстроходной ступен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- передаточное число тихоходной ступен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даточное число быстроходной ступени (конической передачи) принимаем [1] 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 3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редаточное число тихоходной ступени (цилиндрической передачи) равно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U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ед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U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  <w:tab/>
        <w:tab/>
        <w:tab/>
        <w:tab/>
        <w:tab/>
        <w:tab/>
        <w:tab/>
        <w:tab/>
        <w:t>(1.6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2 / 3 = 4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3. Определение вращающих моментов на валах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ащающий момент на приводном валу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 • 0,5 •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  <w:tab/>
      </w:r>
      <w:r>
        <w:rPr>
          <w:rFonts w:eastAsia="Arial Cyr" w:cs="Arial Cyr" w:ascii="Arial Cyr" w:hAnsi="Arial Cyr"/>
          <w:sz w:val="28"/>
          <w:szCs w:val="28"/>
        </w:rPr>
        <w:tab/>
        <w:t xml:space="preserve">  </w:t>
        <w:tab/>
        <w:tab/>
        <w:tab/>
        <w:tab/>
        <w:tab/>
        <w:tab/>
        <w:t>(1.7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800 • 0,5 • 0,255 = 484,5 Н·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ащающий момент на валу колеса тихоходной ступе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i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.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1.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484,5 / ( 0,94 · 2) = 257,7 Н•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ащающий момент на валу шестерни тихоходной ступени (равный моменту на промежуточном валу и валу колеса быстроходной ступени) равен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>).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1.9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57,7 / ( 0,98 • 4 ) = 65,7 Н•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65,7 Н•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ращающий момент на валу шестерни быстроходной ступени равен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>).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1.10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5,7 / ( 0,97 • 3 ) = 22,6 Н•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4. Определение частот вращения валов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стота вращения вала колеса тихоходной ступени (тихоходного вала редуктора) равн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зв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i 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ц </w:t>
      </w:r>
      <w:r>
        <w:rPr>
          <w:rFonts w:eastAsia="Arial Cyr" w:cs="Arial Cyr" w:ascii="Arial Cyr" w:hAnsi="Arial Cyr"/>
          <w:b/>
          <w:bCs/>
          <w:sz w:val="28"/>
          <w:szCs w:val="28"/>
        </w:rPr>
        <w:t>= 60 · 2 = 120 об/ми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стота вращения промежуточного вал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 - частота вращения тихоходного вал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20 • 4 = 480 об/ми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стота вращения быстроходного вал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sz w:val="28"/>
          <w:szCs w:val="28"/>
        </w:rPr>
        <w:t xml:space="preserve">  - частота вращения промежуточного вал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480 • 3 = 1440 об/ми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зультаты кинематического расчета привода приведены в таблице 1.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Таблица 1.1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72"/>
        <w:gridCol w:w="1748"/>
        <w:gridCol w:w="1984"/>
        <w:gridCol w:w="233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араметр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Цеп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редач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ихоходная ст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нь редуктор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ыстроход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упень редуктора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ередаточное число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U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2           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тота вращения веду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щего вала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об/мин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тота вращения ведо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мого вала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об/мин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4.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ащающий момент 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едущем валу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Н·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5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5,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5.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ащающий момент 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едомом валу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Н·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8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57,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5,7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 Расчет зубчатых передач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1. Выбор материала и назначение допускаемых напряжений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ще всего зубчатые колеса редукторных передач выполняют  из стали.  Выбор  конкретной  марки  стали  определяется назначением передачи и доступной технологией изготовления зубчатых коле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твердости стальной заготовки HB &lt;= 350 можно производить чистовое  нарезание  зубьев  после  термообработки.  Колеса  этой группы хорошо прирабатываются и не подвержены хрупкому разрушению при динамических нагрузка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удем считать  целесообразным  применение  для всех зубчатых колес проектируемого редуктора стали 45 с твердостью HB = 230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режиме   постоянной   нагрузки   расчетное   число  циклов нагружения определяется по формуле, приведенной в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60 • n •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экспл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2.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 -  частота  вращения  того  из  зубчатых  колес,   по материалу которого определяются допускаемые напряжения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экспл</w:t>
      </w:r>
      <w:r>
        <w:rPr>
          <w:rFonts w:eastAsia="Arial Cyr" w:cs="Arial Cyr" w:ascii="Arial Cyr" w:hAnsi="Arial Cyr"/>
          <w:sz w:val="28"/>
          <w:szCs w:val="28"/>
        </w:rPr>
        <w:t xml:space="preserve"> - число  часов  работы  передачи  за  расчетный  срок               службы, равно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экспл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8 · 300 · 8 = 19200 ча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быстроходной ступени определяем по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sz w:val="28"/>
          <w:szCs w:val="28"/>
        </w:rPr>
        <w:t xml:space="preserve"> и получим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0 • 1440 • 19200 =  1,66 •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9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ля тихоходной - по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sz w:val="28"/>
          <w:szCs w:val="28"/>
        </w:rPr>
        <w:t xml:space="preserve"> и имее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0 •  480  • 19200 = 5,53 •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8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фактическое число циклов нагружения зубьев шестерен быстроходной и тихоходной ступеней превышает базовое число циклов для стали с твердостью 250 НВ, равное N = 1,2 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, то согласно [1]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L</w:t>
      </w:r>
      <w:r>
        <w:rPr>
          <w:rFonts w:eastAsia="Arial Cyr" w:cs="Arial Cyr" w:ascii="Arial Cyr" w:hAnsi="Arial Cyr"/>
          <w:b/>
          <w:bCs/>
          <w:sz w:val="28"/>
          <w:szCs w:val="28"/>
        </w:rPr>
        <w:t>=1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опускаемые контактные напряжения при расчете на  контактную выносливость для длительно работающих передач (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L</w:t>
      </w:r>
      <w:r>
        <w:rPr>
          <w:rFonts w:eastAsia="Arial Cyr" w:cs="Arial Cyr" w:ascii="Arial Cyr" w:hAnsi="Arial Cyr"/>
          <w:b/>
          <w:bCs/>
          <w:sz w:val="28"/>
          <w:szCs w:val="28"/>
        </w:rPr>
        <w:t>=1</w:t>
      </w:r>
      <w:r>
        <w:rPr>
          <w:rFonts w:eastAsia="Arial Cyr" w:cs="Arial Cyr" w:ascii="Arial Cyr" w:hAnsi="Arial Cyr"/>
          <w:sz w:val="28"/>
          <w:szCs w:val="28"/>
        </w:rPr>
        <w:t>) определяются по зависимости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ab/>
        <w:tab/>
        <w:tab/>
        <w:t>(2.2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 - предел контактной выносливост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  - коэффициент запа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L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долговечност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нимаем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1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принятой твердости поверхности зубьев предел  контактной выносливости определяется по формуле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= 2HB + 70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 как материал и твердость зубьев всех  колес  одинаковые, то для быстроходной и тихоходной ступеней имее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b/>
          <w:bCs/>
          <w:sz w:val="28"/>
          <w:szCs w:val="28"/>
        </w:rPr>
        <w:t>= 2 • 230 + 70 = 530 МПа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ускаемые контактные напряжения при расчете на  контактную выносливость для быстроходной ступе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[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] = 530 / 1,1 = 482 МПа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тихоходной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[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] = 530 / 1,1 = 482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опускаемые напряжения изгиба при  расчете зубьев на выносливость при изгибе для длительно работающих под постоянной нагрузкой реверсивных передач (коэффициент долговечн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=1, </w:t>
      </w:r>
      <w:r>
        <w:rPr>
          <w:rFonts w:eastAsia="Arial Cyr" w:cs="Arial Cyr" w:ascii="Arial Cyr" w:hAnsi="Arial Cyr"/>
          <w:sz w:val="28"/>
          <w:szCs w:val="28"/>
        </w:rPr>
        <w:t xml:space="preserve"> так как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>=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&gt; 4 •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 xml:space="preserve">6 </w:t>
      </w:r>
      <w:r>
        <w:rPr>
          <w:rFonts w:eastAsia="Arial Cyr" w:cs="Arial Cyr" w:ascii="Arial Cyr" w:hAnsi="Arial Cyr"/>
          <w:sz w:val="28"/>
          <w:szCs w:val="28"/>
        </w:rPr>
        <w:t>[1]) определяются по зависимости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 =(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i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F </w:t>
      </w:r>
      <w:r>
        <w:rPr>
          <w:rFonts w:eastAsia="Arial Cyr" w:cs="Arial Cyr" w:ascii="Arial Cyr" w:hAnsi="Arial Cyr"/>
          <w:sz w:val="28"/>
          <w:szCs w:val="28"/>
        </w:rPr>
        <w:t xml:space="preserve">) ·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С</w:t>
      </w:r>
      <w:r>
        <w:rPr>
          <w:rFonts w:eastAsia="Arial Cyr" w:cs="Arial Cyr" w:ascii="Arial Cyr" w:hAnsi="Arial Cyr"/>
          <w:sz w:val="28"/>
          <w:szCs w:val="28"/>
        </w:rPr>
        <w:t xml:space="preserve"> ,</w:t>
        <w:tab/>
        <w:tab/>
        <w:tab/>
        <w:tab/>
        <w:tab/>
        <w:tab/>
        <w:tab/>
        <w:t>(2.3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im</w:t>
      </w:r>
      <w:r>
        <w:rPr>
          <w:rFonts w:eastAsia="Arial Cyr" w:cs="Arial Cyr" w:ascii="Arial Cyr" w:hAnsi="Arial Cyr"/>
          <w:sz w:val="28"/>
          <w:szCs w:val="28"/>
        </w:rPr>
        <w:t xml:space="preserve"> -  базовый  предел  выносливости  зубьев  по  излому  от             напряжений изгиб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S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безопасност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C</w:t>
      </w:r>
      <w:r>
        <w:rPr>
          <w:rFonts w:eastAsia="Arial Cyr" w:cs="Arial Cyr" w:ascii="Arial Cyr" w:hAnsi="Arial Cyr"/>
          <w:sz w:val="28"/>
          <w:szCs w:val="28"/>
        </w:rPr>
        <w:t>- коэффициент, учитывающий влияние двухстороннего приложения нагрузк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нимаем коэффициент безопасности равным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75</w:t>
      </w:r>
      <w:r>
        <w:rPr>
          <w:rFonts w:eastAsia="Arial Cyr" w:cs="Arial Cyr" w:ascii="Arial Cyr" w:hAnsi="Arial Cyr"/>
          <w:sz w:val="28"/>
          <w:szCs w:val="28"/>
        </w:rPr>
        <w:t xml:space="preserve">, а коэффици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FC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= 0,8 </w:t>
      </w:r>
      <w:r>
        <w:rPr>
          <w:rFonts w:eastAsia="Arial Cyr" w:cs="Arial Cyr" w:ascii="Arial Cyr" w:hAnsi="Arial Cyr"/>
          <w:sz w:val="28"/>
          <w:szCs w:val="28"/>
        </w:rPr>
        <w:t>[ 1 ]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принятой твердости базовый предел выносливости зубьев по излому определяется по эмпирической зависимости [1]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im</w:t>
      </w:r>
      <w:r>
        <w:rPr>
          <w:rFonts w:eastAsia="Arial Cyr" w:cs="Arial Cyr" w:ascii="Arial Cyr" w:hAnsi="Arial Cyr"/>
          <w:sz w:val="28"/>
          <w:szCs w:val="28"/>
        </w:rPr>
        <w:t xml:space="preserve"> = 1,8 • HB</w:t>
        <w:tab/>
        <w:tab/>
        <w:tab/>
        <w:tab/>
        <w:tab/>
        <w:tab/>
        <w:tab/>
        <w:tab/>
        <w:tab/>
        <w:t>(2.4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равен (для всех ступеней)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im</w:t>
      </w:r>
      <w:r>
        <w:rPr>
          <w:rFonts w:eastAsia="Arial Cyr" w:cs="Arial Cyr" w:ascii="Arial Cyr" w:hAnsi="Arial Cyr"/>
          <w:sz w:val="28"/>
          <w:szCs w:val="28"/>
        </w:rPr>
        <w:t xml:space="preserve"> = 1,8 • 230 = 414 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ускаемые напряжения  изгиба  для всех колес одинаковые и равны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 = 414 · 0,8 / 1,75 = 189,3 </w:t>
      </w:r>
      <w:r>
        <w:rPr>
          <w:rFonts w:eastAsia="Arial Cyr" w:cs="Arial Cyr" w:ascii="Arial Cyr" w:hAnsi="Arial Cyr"/>
          <w:sz w:val="28"/>
          <w:szCs w:val="28"/>
        </w:rPr>
        <w:t>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2. Проектировочный расчет быстроходной ступен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быстроходной ступени используется коническая передача с круговыми зубьям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 основания делительного конуса колеса определяется  из  условия   контактной выносливости по формуле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2.5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p</w:t>
      </w:r>
      <w:r>
        <w:rPr>
          <w:rFonts w:eastAsia="Arial Cyr" w:cs="Arial Cyr" w:ascii="Arial Cyr" w:hAnsi="Arial Cyr"/>
          <w:sz w:val="28"/>
          <w:szCs w:val="28"/>
        </w:rPr>
        <w:t xml:space="preserve">  - расчетный  момент на валу колеса передач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u </w:t>
      </w:r>
      <w:r>
        <w:rPr>
          <w:rFonts w:eastAsia="Arial Cyr" w:cs="Arial Cyr" w:ascii="Arial Cyr" w:hAnsi="Arial Cyr"/>
          <w:sz w:val="28"/>
          <w:szCs w:val="28"/>
        </w:rPr>
        <w:t>- передаточное число быстроходной ступени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способ упрочнения зубьев шестерни и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 - допускаемое контактное напряжен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для улучшенных зубьев шестерни и колеса определяется по формуле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22 + 0,21· u = 1,22 + 0,21 · 3 = 1,8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ый момент на валу колеса равен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2.6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агрузки, равный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2.7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распределения нагрузки,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еравномерности распределения нагрузки по длине контактных линий,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динамич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рекомендациям [1] принимаем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sz w:val="28"/>
          <w:szCs w:val="28"/>
        </w:rPr>
        <w:t xml:space="preserve"> = 1,15 ( для 9-ой степени точности)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режим работы передачи, для среднего нормального режима </w:t>
      </w:r>
      <w:r>
        <w:rPr>
          <w:rFonts w:eastAsia="Arial Cyr" w:cs="Arial Cyr" w:ascii="Arial Cyr" w:hAnsi="Arial Cyr"/>
          <w:b/>
          <w:bCs/>
          <w:sz w:val="28"/>
          <w:szCs w:val="28"/>
        </w:rPr>
        <w:t>x = 0,5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- начальный коэффициент концентрации нагрузки, зависящий от отношен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sz w:val="28"/>
          <w:szCs w:val="28"/>
        </w:rPr>
        <w:t>, равного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166·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166·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1</w:t>
      </w:r>
      <w:r>
        <w:rPr>
          <w:rFonts w:eastAsia="Arial Cyr" w:cs="Arial Cyr" w:ascii="Arial Cyr" w:hAnsi="Arial Cyr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динамичн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в зависимости от скор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V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на среднем диаметре, степени точности и твердости рабочих поверхностей. При проектном расчете окружную скорость можно определить по приближенной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де коэффици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для конической передачи с круговыми улучшенными зубьями </w:t>
      </w: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0</w:t>
      </w:r>
      <w:r>
        <w:rPr>
          <w:rFonts w:eastAsia="Arial Cyr" w:cs="Arial Cyr" w:ascii="Arial Cyr" w:hAnsi="Arial Cyr"/>
          <w:sz w:val="28"/>
          <w:szCs w:val="28"/>
        </w:rPr>
        <w:t xml:space="preserve"> [ 1 ], а окружная скорость </w:t>
      </w:r>
      <w:r>
        <w:rPr>
          <w:rFonts w:eastAsia="Arial Cyr" w:cs="Arial Cyr" w:ascii="Arial Cyr" w:hAnsi="Arial Cyr"/>
          <w:b/>
          <w:bCs/>
          <w:sz w:val="28"/>
          <w:szCs w:val="28"/>
        </w:rPr>
        <w:t>V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70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м/c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принятых степени точности (9-ая при V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&lt; 5м/с), твердости поверхностей зубьев и окружной скорости V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= 2,8 м/с получим 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sz w:val="28"/>
          <w:szCs w:val="28"/>
        </w:rPr>
        <w:t xml:space="preserve"> = 1,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коэффициент нагрузки и расчетный момент на валу колеса соответственно будут равны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15 • 1,24 • 1,1 = 1,485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5,7 • 1,485 = 97,5 Н•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изведя подстановку, по формуле (2.5)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аметр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sz w:val="28"/>
          <w:szCs w:val="28"/>
        </w:rPr>
        <w:t xml:space="preserve"> округляем до значения согласно единому ряду параметров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sz w:val="28"/>
          <w:szCs w:val="28"/>
        </w:rPr>
        <w:t xml:space="preserve">  = 160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ее конусное расстояние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74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ирина колеса и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 = 0,285·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285·84,3274 = 24,033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нимаем </w:t>
      </w:r>
      <w:r>
        <w:rPr>
          <w:rFonts w:eastAsia="Arial Cyr" w:cs="Arial Cyr" w:ascii="Arial Cyr" w:hAnsi="Arial Cyr"/>
          <w:b/>
          <w:bCs/>
          <w:sz w:val="28"/>
          <w:szCs w:val="28"/>
        </w:rPr>
        <w:t>b = 25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точняем значение окружной скорости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/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лученное значение скорости не изменит 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и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p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ий торцовый модуль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b/>
          <w:bCs/>
          <w:sz w:val="28"/>
          <w:szCs w:val="28"/>
        </w:rPr>
        <w:t>/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2.8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число зубьев колеса определяется по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. </w:t>
        <w:tab/>
        <w:tab/>
        <w:tab/>
        <w:tab/>
        <w:tab/>
        <w:tab/>
        <w:tab/>
        <w:tab/>
        <w:t>(2.9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десь K - коэффициент, зависящий от способа упрочнения зубьев. Для улучшенных зубьев K = 18 [ 1 ]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 значения параметров в (2.9)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убьев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/ u = 65 / 3 = 21,667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нимаем 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22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· u = 22 · 3 = 66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ий торцовый модуль определяем по формуле (2.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te</w:t>
      </w:r>
      <w:r>
        <w:rPr>
          <w:rFonts w:eastAsia="Arial Cyr" w:cs="Arial Cyr" w:ascii="Arial Cyr" w:hAnsi="Arial Cyr"/>
          <w:sz w:val="28"/>
          <w:szCs w:val="28"/>
        </w:rPr>
        <w:t xml:space="preserve"> = 160 / 66 = 2,42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яем геометрический расчет конической передач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гол наклона линии зуба на среднем диаметре принимаем по рекомендациям [ 1 ]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5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тносительное смещение для шестерни при 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22 и u = 3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28</w:t>
      </w:r>
      <w:r>
        <w:rPr>
          <w:rFonts w:eastAsia="Arial Cyr" w:cs="Arial Cyr" w:ascii="Arial Cyr" w:hAnsi="Arial Cyr"/>
          <w:sz w:val="28"/>
          <w:szCs w:val="28"/>
        </w:rPr>
        <w:t xml:space="preserve">, для колеса  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0,28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глы делительных конусов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rctg u = arctg 3 = 71,565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9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18,435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реднее конусное расстояни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 =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0,5·b = 84,327 - 0,5·25 = 71,827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убьев плоского колес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ый нормальный модуль в среднем сечени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·R·cos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·71,827·cos35 / 69,57 = 1,691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редний делительный диаметр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cos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91 · 22 / cos35 = 45,435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редний делительный диаметр колес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U = 45,435 · 3 = 136,305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сота головки зуба в среднем сечени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 + 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>)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 + 0,28)·1,691 = 2,16499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 - 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>)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 - 0,28)·1,691 = 1,21781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сота ножки зуба в среднем сечени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,25 - 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>)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,25 - 0,28)·1,691 = 1,64066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,25 + 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1</w:t>
      </w:r>
      <w:r>
        <w:rPr>
          <w:rFonts w:eastAsia="Arial Cyr" w:cs="Arial Cyr" w:ascii="Arial Cyr" w:hAnsi="Arial Cyr"/>
          <w:b/>
          <w:bCs/>
          <w:sz w:val="28"/>
          <w:szCs w:val="28"/>
        </w:rPr>
        <w:t>)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1,25 + 0,28)·1,691 = 2,58784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гол ножки зуб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rctg (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R)  = arctg (1,64066 / 71,827) = 1,309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rctg (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R)  = arctg (2,58784 / 71,827) = 2,063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гол головки зуб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063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309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гол конуса вершин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18,435 + 2,063 = 20,498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71,565 + 1,309 = 72,874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гол конуса впадин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18,435 - 1,309 = 17,126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71,565 - 2,063 = 69,502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величение высоты головки зуба при переходе от расчетного сечения на внешний торец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5·b·tg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0,5·25·tg 2,063 = 0,45027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5·b·tg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0,5·25·tg 1,309 = 0,28563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яя высота головки зуб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16499 + 0,45027 = 2,61526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21781 + 0,28563 = 1,50344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величение высоты ножки зуба при переходе от расчетного сечения на внешний торе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5·b·tg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28563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5·b·tg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45027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яя высота ножки зуб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4066 + 0,28563 = 1,92629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58784 + 0,45027 = 3,03811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яя высота зуб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61526 + 1,92629 = 4,54155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 основания конуса шестерн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u = 160 / 3 = 53,3333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 вершин зубьев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2·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1</w:t>
      </w:r>
      <w:r>
        <w:rPr>
          <w:rFonts w:eastAsia="Arial Cyr" w:cs="Arial Cyr" w:ascii="Arial Cyr" w:hAnsi="Arial Cyr"/>
          <w:b/>
          <w:bCs/>
          <w:sz w:val="28"/>
          <w:szCs w:val="28"/>
        </w:rPr>
        <w:t>·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3,3333 + 2·2,61526·cos18,435 =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58,2951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2·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e2</w:t>
      </w:r>
      <w:r>
        <w:rPr>
          <w:rFonts w:eastAsia="Arial Cyr" w:cs="Arial Cyr" w:ascii="Arial Cyr" w:hAnsi="Arial Cyr"/>
          <w:b/>
          <w:bCs/>
          <w:sz w:val="28"/>
          <w:szCs w:val="28"/>
        </w:rPr>
        <w:t>·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60 + 2·1,50344·cos71,565  =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160,951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 впадин зубьев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2·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1</w:t>
      </w:r>
      <w:r>
        <w:rPr>
          <w:rFonts w:eastAsia="Arial Cyr" w:cs="Arial Cyr" w:ascii="Arial Cyr" w:hAnsi="Arial Cyr"/>
          <w:b/>
          <w:bCs/>
          <w:sz w:val="28"/>
          <w:szCs w:val="28"/>
        </w:rPr>
        <w:t>·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3,3333 - 2·1,92629·cos18,435 =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49,6784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2·h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e2</w:t>
      </w:r>
      <w:r>
        <w:rPr>
          <w:rFonts w:eastAsia="Arial Cyr" w:cs="Arial Cyr" w:ascii="Arial Cyr" w:hAnsi="Arial Cyr"/>
          <w:b/>
          <w:bCs/>
          <w:sz w:val="28"/>
          <w:szCs w:val="28"/>
        </w:rPr>
        <w:t>·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60 - 2·3,03811·cos71,565 =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158,0785 мм.</w:t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3. Проектировочный расчет тихоходной ступен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жосевое расстояние  определяется  из  условия   контактной выносливости по формуле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>,</w:t>
        <w:tab/>
        <w:tab/>
        <w:tab/>
        <w:tab/>
        <w:tab/>
        <w:tab/>
        <w:t>(2.10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равный 315 - для прямозубых передач 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p</w:t>
      </w:r>
      <w:r>
        <w:rPr>
          <w:rFonts w:eastAsia="Arial Cyr" w:cs="Arial Cyr" w:ascii="Arial Cyr" w:hAnsi="Arial Cyr"/>
          <w:sz w:val="28"/>
          <w:szCs w:val="28"/>
        </w:rPr>
        <w:t xml:space="preserve">  - расчетный  момент на валу колеса передач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ширины зубчатого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 - допускаемое контактное напряже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ый момент на валу колеса определяется по формуле (2.6),   а коэффициент нагрузки - по формуле (2.7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рекомендациям [1] принимаем для прямозубой передачи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(1 - x) + x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x - коэффициент, учитывающий режим работы передачи, для среднего нормального режима </w:t>
      </w:r>
      <w:r>
        <w:rPr>
          <w:rFonts w:eastAsia="Arial Cyr" w:cs="Arial Cyr" w:ascii="Arial Cyr" w:hAnsi="Arial Cyr"/>
          <w:b/>
          <w:bCs/>
          <w:sz w:val="28"/>
          <w:szCs w:val="28"/>
        </w:rPr>
        <w:t>x = 0,5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- начальный коэффициент концентрации нагрузки, зависящий от отношен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равного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(u + 1) / u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эффициент ширины  зубчатого венца выражается как отношение расчетной ширины венца к межосевому расстоянию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асч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a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нимая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3</w:t>
      </w:r>
      <w:r>
        <w:rPr>
          <w:rFonts w:eastAsia="Arial Cyr" w:cs="Arial Cyr" w:ascii="Arial Cyr" w:hAnsi="Arial Cyr"/>
          <w:sz w:val="28"/>
          <w:szCs w:val="28"/>
        </w:rPr>
        <w:t xml:space="preserve">, получим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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(4 + 1) / 4 = 0,375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12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12 ·(1 - 0,5) + 0,5 = 1,06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динамичн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в зависимости от скорости V на делительном диаметре, степени точности и твердости рабочих поверхностей. При проектном расчете окружную скорость можно определить по приближенной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коэффициен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для цилиндрической прямозубой передачи с улучшенными зубьями </w:t>
      </w: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3</w:t>
      </w:r>
      <w:r>
        <w:rPr>
          <w:rFonts w:eastAsia="Arial Cyr" w:cs="Arial Cyr" w:ascii="Arial Cyr" w:hAnsi="Arial Cyr"/>
          <w:sz w:val="28"/>
          <w:szCs w:val="28"/>
        </w:rPr>
        <w:t xml:space="preserve"> [ 1 ], а окружная скорость </w:t>
      </w:r>
      <w:r>
        <w:rPr>
          <w:rFonts w:eastAsia="Arial Cyr" w:cs="Arial Cyr" w:ascii="Arial Cyr" w:hAnsi="Arial Cyr"/>
          <w:b/>
          <w:bCs/>
          <w:sz w:val="28"/>
          <w:szCs w:val="28"/>
        </w:rPr>
        <w:t>V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70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м/c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ля принятых степени точности (8-ая), твердости поверхностей зубьев и окружной скорости V = 1,4 м/с получим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08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коэффициент нагрузки и расчетный момент на валу колеса соответственно будут равн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 • 1,06 • 1,08 = 1,145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57,7 • 1,145 = 295 Н•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изведя подстановку, по формуле (2.10)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8"/>
          <w:szCs w:val="28"/>
        </w:rPr>
        <w:t>148,6 мм.</w:t>
        <w:tab/>
        <w:tab/>
        <w:tab/>
        <w:tab/>
        <w:tab/>
        <w:t xml:space="preserve">Примем   </w:t>
      </w:r>
      <w:r>
        <w:rPr>
          <w:rFonts w:eastAsia="Arial Cyr" w:cs="Arial Cyr" w:ascii="Arial Cyr" w:hAnsi="Arial Cyr"/>
          <w:b/>
          <w:bCs/>
          <w:sz w:val="28"/>
          <w:szCs w:val="28"/>
        </w:rPr>
        <w:t>a = 160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ирина венца колеса и расчетная ширина зацеплен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асч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60 • 0,3 = 48 мм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нимаем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0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ирина венца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5 = 50 + 5 = 55 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формулам [1] определим геометрические параметры передач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лительные диаметры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 2 • a / (U +1)</w:t>
        <w:tab/>
        <w:tab/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 xml:space="preserve"> (2.11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колес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U •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</w:rPr>
        <w:t>(2.1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ответственно равны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>= 2 • 160 / ( 4 + 1) = 64 мм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= 4 • 64 = 256 мм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жная скорость в передач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V = </w:t>
      </w:r>
      <w:r>
        <w:rPr>
          <w:rFonts w:eastAsia="Symbol" w:cs="Symbol" w:ascii="Symbol" w:hAnsi="Symbol"/>
          <w:b/>
          <w:bCs/>
          <w:sz w:val="28"/>
          <w:szCs w:val="28"/>
        </w:rPr>
        <w:t>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60 </w:t>
        <w:tab/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13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вн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V = 3,14159 • 64 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-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480 / 60 = 1,6 м/с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 как V &lt; 4 м/с, то применяем прямозубые колес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нимаем </w:t>
      </w: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Б</w:t>
      </w:r>
      <w:r>
        <w:rPr>
          <w:rFonts w:eastAsia="Arial Cyr" w:cs="Arial Cyr" w:ascii="Arial Cyr" w:hAnsi="Arial Cyr"/>
          <w:b/>
          <w:bCs/>
          <w:sz w:val="28"/>
          <w:szCs w:val="28"/>
        </w:rPr>
        <w:t>= 32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дуль определяем по формул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 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>/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Б</w:t>
      </w:r>
      <w:r>
        <w:rPr>
          <w:rFonts w:eastAsia="Arial Cyr" w:cs="Arial Cyr" w:ascii="Arial Cyr" w:hAnsi="Arial Cyr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2.14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m =64 / 32 = 2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убьев колеса найдем по формул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U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2.1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= 32 • 4 = 128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точняем значения делительных диаметров и межосевого расстояния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ы вершин колес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a1 </w:t>
      </w:r>
      <w:r>
        <w:rPr>
          <w:rFonts w:eastAsia="Arial Cyr" w:cs="Arial Cyr" w:ascii="Arial Cyr" w:hAnsi="Arial Cyr"/>
          <w:b/>
          <w:bCs/>
          <w:sz w:val="28"/>
          <w:szCs w:val="28"/>
        </w:rPr>
        <w:t>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+ 2 • m  =  64 + 2 • 2 = 68 мм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a2 </w:t>
      </w:r>
      <w:r>
        <w:rPr>
          <w:rFonts w:eastAsia="Arial Cyr" w:cs="Arial Cyr" w:ascii="Arial Cyr" w:hAnsi="Arial Cyr"/>
          <w:b/>
          <w:bCs/>
          <w:sz w:val="28"/>
          <w:szCs w:val="28"/>
        </w:rPr>
        <w:t>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+ 2 • m  =  256 + 2 • 2 = 260 мм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метры впадин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f1 </w:t>
      </w:r>
      <w:r>
        <w:rPr>
          <w:rFonts w:eastAsia="Arial Cyr" w:cs="Arial Cyr" w:ascii="Arial Cyr" w:hAnsi="Arial Cyr"/>
          <w:b/>
          <w:bCs/>
          <w:sz w:val="28"/>
          <w:szCs w:val="28"/>
        </w:rPr>
        <w:t>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- 2,5 • m  =  64 - 2,5 • 2 = 59 мм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f2 </w:t>
      </w:r>
      <w:r>
        <w:rPr>
          <w:rFonts w:eastAsia="Arial Cyr" w:cs="Arial Cyr" w:ascii="Arial Cyr" w:hAnsi="Arial Cyr"/>
          <w:b/>
          <w:bCs/>
          <w:sz w:val="28"/>
          <w:szCs w:val="28"/>
        </w:rPr>
        <w:t>=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- 2,5 • m  =  256 - 2,5 • 2 = 251 мм .</w:t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4. Проверочный расчет передач на контактную прочность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равнение для проверочного расчета контактной прочности конической передачи имеет вид [1]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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H </w:t>
      </w:r>
      <w:r>
        <w:rPr>
          <w:rFonts w:eastAsia="Arial Cyr" w:cs="Arial Cyr" w:ascii="Arial Cyr" w:hAnsi="Arial Cyr"/>
          <w:b/>
          <w:bCs/>
          <w:sz w:val="28"/>
          <w:szCs w:val="28"/>
        </w:rPr>
        <w:t>] 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 xml:space="preserve">          (2.16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 - фактическое контактное напряжен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стальные параметры, входящие в уравнение (2.16), расшифрованы и определены в п.п. 2.2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 значения параметров в уравнение (2.16)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йствующие напряжения меньше допускаемых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H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] </w:t>
      </w:r>
      <w:r>
        <w:rPr>
          <w:rFonts w:eastAsia="Arial Cyr" w:cs="Arial Cyr" w:ascii="Arial Cyr" w:hAnsi="Arial Cyr"/>
          <w:sz w:val="28"/>
          <w:szCs w:val="28"/>
        </w:rPr>
        <w:t>= 482 МПа, т.е. контактная прочность быстроходной ступени обеспечиваетс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равнение для проверочного расчета контактной прочности цилиндрической передачи имеет вид [1]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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H </w:t>
      </w:r>
      <w:r>
        <w:rPr>
          <w:rFonts w:eastAsia="Arial Cyr" w:cs="Arial Cyr" w:ascii="Arial Cyr" w:hAnsi="Arial Cyr"/>
          <w:b/>
          <w:bCs/>
          <w:sz w:val="28"/>
          <w:szCs w:val="28"/>
        </w:rPr>
        <w:t>] ,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 xml:space="preserve">          (2.17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 - фактическое контактное напряжен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стальные параметры, входящие в уравнение (2.17), расшифрованы и определены в п.п. 2.3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ляя значения параметров в уравнение (2.17),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8"/>
          <w:szCs w:val="28"/>
        </w:rPr>
        <w:tab/>
        <w:t>МПа.</w:t>
        <w:tab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йствующие напряжения меньше допускаемых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H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] </w:t>
      </w:r>
      <w:r>
        <w:rPr>
          <w:rFonts w:eastAsia="Arial Cyr" w:cs="Arial Cyr" w:ascii="Arial Cyr" w:hAnsi="Arial Cyr"/>
          <w:sz w:val="28"/>
          <w:szCs w:val="28"/>
        </w:rPr>
        <w:t>= 482 МПа, т.е. контактная прочность тихоходной ступени также обеспечива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5. Проверочный расчет передач на изгибную прочность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равнение для проверочного расчета изгибной прочности конической передачи имеет вид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2.1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 - фактическое изгибное напряжени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эффициент формы зуба, зависящий от числа зубьев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e</w:t>
      </w:r>
      <w:r>
        <w:rPr>
          <w:rFonts w:eastAsia="Arial Cyr" w:cs="Arial Cyr" w:ascii="Arial Cyr" w:hAnsi="Arial Cyr"/>
          <w:sz w:val="28"/>
          <w:szCs w:val="28"/>
        </w:rPr>
        <w:t xml:space="preserve">  - модуль во внешнем торцовом сечени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- ширина зубчатого колес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способ упрочнения зубьев шестерни и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sz w:val="28"/>
          <w:szCs w:val="28"/>
        </w:rPr>
        <w:t xml:space="preserve"> - окружное усилие в зацеплении, равно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0,857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2</w:t>
      </w:r>
      <w:r>
        <w:rPr>
          <w:rFonts w:eastAsia="Arial Cyr" w:cs="Arial Cyr" w:ascii="Arial Cyr" w:hAnsi="Arial Cyr"/>
          <w:sz w:val="28"/>
          <w:szCs w:val="28"/>
        </w:rPr>
        <w:t xml:space="preserve"> );</w:t>
        <w:tab/>
        <w:tab/>
        <w:tab/>
        <w:tab/>
        <w:tab/>
        <w:t>(2.1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долговечности, равный 1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агрузки, равный [1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19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распределения нагрузки,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еравномерности распределения нагрузки по длине контактных линий,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v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динамичности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для улучшенных зубьев шестерни и колеса определяется по формуле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q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94 + 0,08· u = 0,94 + 0,08 · 3 = 1,18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рекомендациям [1] принимаем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x = 0,5 (см. п.п. 2.2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- начальный коэффициент концентрации нагрузки, зависящий от отношен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sz w:val="28"/>
          <w:szCs w:val="28"/>
        </w:rPr>
        <w:t>, равного 0,525 (см. п.п. 2.2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75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динамичн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v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в зависимости от скорости V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на среднем диаметре, степени точности и твердости рабочих поверхностей и равен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4</w:t>
      </w:r>
      <w:r>
        <w:rPr>
          <w:rFonts w:eastAsia="Arial Cyr" w:cs="Arial Cyr" w:ascii="Arial Cyr" w:hAnsi="Arial Cyr"/>
          <w:sz w:val="28"/>
          <w:szCs w:val="28"/>
        </w:rPr>
        <w:t xml:space="preserve"> [ 1 ]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коэффициент нагрузки будет равен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 • 1,173 • 1,4 = 1,64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изгиба определяем отдельно для колеса и шестерн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жное усилие определяем по формуле (2.1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65,7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0,857·160) = 958,3  H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эффициент формы зуба зависит от эквивалентного числа зубьев и смещения x</w:t>
      </w:r>
      <w:r>
        <w:rPr>
          <w:rFonts w:eastAsia="Arial Cyr" w:cs="Arial Cyr" w:ascii="Arial Cyr" w:hAnsi="Arial Cyr"/>
          <w:sz w:val="30"/>
          <w:szCs w:val="30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вивалентное число зубьев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vn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cos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>) = 22 / (cos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>35 · cos18,435) = 42,19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вивалентное число зубьев колес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vn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cos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) = 66 / (cos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>35 · cos71,565) = 379,7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мещение шестерни x</w:t>
      </w:r>
      <w:r>
        <w:rPr>
          <w:rFonts w:eastAsia="Arial Cyr" w:cs="Arial Cyr" w:ascii="Arial Cyr" w:hAnsi="Arial Cyr"/>
          <w:sz w:val="30"/>
          <w:szCs w:val="30"/>
          <w:vertAlign w:val="subscript"/>
        </w:rPr>
        <w:t>n1</w:t>
      </w:r>
      <w:r>
        <w:rPr>
          <w:rFonts w:eastAsia="Arial Cyr" w:cs="Arial Cyr" w:ascii="Arial Cyr" w:hAnsi="Arial Cyr"/>
          <w:sz w:val="28"/>
          <w:szCs w:val="28"/>
        </w:rPr>
        <w:t xml:space="preserve"> = 0,28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мещение колеса x</w:t>
      </w:r>
      <w:r>
        <w:rPr>
          <w:rFonts w:eastAsia="Arial Cyr" w:cs="Arial Cyr" w:ascii="Arial Cyr" w:hAnsi="Arial Cyr"/>
          <w:sz w:val="30"/>
          <w:szCs w:val="30"/>
          <w:vertAlign w:val="subscript"/>
        </w:rPr>
        <w:t>n2</w:t>
      </w:r>
      <w:r>
        <w:rPr>
          <w:rFonts w:eastAsia="Arial Cyr" w:cs="Arial Cyr" w:ascii="Arial Cyr" w:hAnsi="Arial Cyr"/>
          <w:sz w:val="28"/>
          <w:szCs w:val="28"/>
        </w:rPr>
        <w:t xml:space="preserve"> = - 0,28 (см. п.п. 2.2)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формы зуб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3,88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колес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3,63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йствующие напряжения изгиба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,88·1,17•958,3•1,64 / (2,42•25·1,18) = 100 МПа 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колес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,63·1,17•958,3•1,64 / (2,42•25·1,18) = 93,5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 изгибным напряжениям прочность быстроходной ступени обеспечена, так как    действующие  напряжения меньше допускаемых 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] = 206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равнение для проверочного расчета изгибной прочности цилиндрической передачи имеет вид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20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 - фактическое изгибное напряжени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эффициент формы зуба, зависящий от числа зубьев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аклона зуба, для прямозубых колес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</w:rPr>
        <w:t xml:space="preserve"> = 1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 - модуль в нормальном сечени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- ширина зубчатого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sz w:val="28"/>
          <w:szCs w:val="28"/>
        </w:rPr>
        <w:t xml:space="preserve"> - окружное усилие в зацеплении, равно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;</w:t>
        <w:tab/>
        <w:tab/>
        <w:tab/>
        <w:tab/>
        <w:tab/>
        <w:tab/>
        <w:tab/>
        <w:tab/>
        <w:t>(2.2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L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долговечности, равный 1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нагрузки, определяемый по формуле (2.19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;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(1 - x) + x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- начальный коэффициент концентрации нагрузки, зависящий от отношен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b/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равного 0,375 (см. п.п. 2.3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04 [ 1 ];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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04 ·(1 - 0,5) + 0,5 = 1,02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динамичност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v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в зависимости от скорости V на делительном диаметре, степени точности и твердости рабочих поверхностей и равен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v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1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коэффициент нагрузки будет равен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 • 1,02 • 1,15 = 1,196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изгиба определяем отдельно для колеса и шестерн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формы зуба по [1]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шестер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3,78</w:t>
      </w:r>
      <w:r>
        <w:rPr>
          <w:rFonts w:eastAsia="Arial Cyr" w:cs="Arial Cyr" w:ascii="Arial Cyr" w:hAnsi="Arial Cyr"/>
          <w:sz w:val="28"/>
          <w:szCs w:val="28"/>
        </w:rPr>
        <w:t xml:space="preserve">  (при   Z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32 )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колеса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3,6</w:t>
      </w:r>
      <w:r>
        <w:rPr>
          <w:rFonts w:eastAsia="Arial Cyr" w:cs="Arial Cyr" w:ascii="Arial Cyr" w:hAnsi="Arial Cyr"/>
          <w:sz w:val="28"/>
          <w:szCs w:val="28"/>
        </w:rPr>
        <w:t xml:space="preserve">  (при   Z = 128 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жное усилие в зацеплении определяем по формуле (2.2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257,7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256 = 2013  H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йствующие напряжения изгиба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шестерни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,78 • 1 • 2013 • 1,196 / (55 • 2) = 82 МПа 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колес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,6 • 1 • 2013 • 1,196 / (50 • 2) = 86,7 МПа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 изгибным напряжениям прочность тихоходной ступени также обеспечена, так как    действующие напряжения меньше допускаемых 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] = 189,3 МПа.</w:t>
      </w:r>
    </w:p>
    <w:p>
      <w:pPr>
        <w:pStyle w:val="Normal"/>
        <w:ind w:firstLine="70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зультаты прочностных расчетов двухступенчатого редуктора приведены в табл. 2.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.1</w:t>
      </w:r>
    </w:p>
    <w:p>
      <w:pPr>
        <w:pStyle w:val="Normal"/>
        <w:ind w:firstLine="709"/>
        <w:rPr/>
      </w:pPr>
      <w:r>
        <w:rPr/>
        <w:t xml:space="preserve">          </w:t>
      </w:r>
      <w:r>
        <w:rPr/>
        <w:tab/>
        <w:t xml:space="preserve">     Результаты прочностных расчетов 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276"/>
        <w:gridCol w:w="1134"/>
        <w:gridCol w:w="1276"/>
        <w:gridCol w:w="1134"/>
      </w:tblGrid>
      <w:tr>
        <w:trPr>
          <w:tblHeader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ыстроход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упень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ихоходна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упень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естер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ес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естер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есо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териал зубчатого колеса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аль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вердость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H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3.    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ередаточное число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усное и межосевое расстояние, м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e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= 84,32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 = 16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дуль зацепления, м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m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te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= 2,4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m =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Число зубьев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6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ирина зубчатого колеса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b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каемое контактное напряже-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ие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[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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vertAlign w:val="subscript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]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, М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8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9.  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йствующее контактное напряже-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ие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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vertAlign w:val="subscript"/>
              </w:rPr>
              <w:t>H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, М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Допускаемое  напряжение изгиба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[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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]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, М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9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йствующее напряжение изгиб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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, М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6,7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 Расчет цепной передач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1. Выбор типа цеп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пная передача является последней ступенью привода, поэтому при небольшой скорости движения она будет значительно нагружен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ираем приводную роликовую цепь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ащающий момент, передаваемый ведущей звездочкой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Т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57,7 Н·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стота вращения ведущей звездочк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n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20 об/мин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2. Выбор чисел зубьев звездочек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рекомендациям [ 1 ] число зубьев ведущей звездочк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9 - 2·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9 - 2·2 = 25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убьев ведомой звездочк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b/>
          <w:bCs/>
          <w:sz w:val="28"/>
          <w:szCs w:val="28"/>
        </w:rPr>
        <w:t>· u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5 · 2 = 50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3. Определение расчетного коэффициента нагрузки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ый  коэффициент  нагрузки  определяется по зависимости [ 1 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э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</w:r>
      <w:r>
        <w:rPr>
          <w:rFonts w:eastAsia="Arial Cyr" w:cs="Arial Cyr" w:ascii="Arial Cyr" w:hAnsi="Arial Cyr"/>
          <w:sz w:val="28"/>
          <w:szCs w:val="28"/>
        </w:rPr>
        <w:t xml:space="preserve"> </w:t>
        <w:tab/>
        <w:tab/>
        <w:tab/>
        <w:tab/>
        <w:tab/>
        <w:t>(3.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характер изменения нагрузки, при спокойной нагрузке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влияние межосевого расстояния, т.к. пока оно неизвестно, принимаем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зависящий от угла наклона передачи, принимаем угол наклона передачи равным 45</w:t>
      </w:r>
      <w:r>
        <w:rPr>
          <w:rFonts w:eastAsia="Arial Cyr" w:cs="Arial Cyr" w:ascii="Arial Cyr" w:hAnsi="Arial Cyr"/>
          <w:sz w:val="30"/>
          <w:szCs w:val="30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, тог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способ регулирования натяжения цепи, при периодическом регулировании натяжения цепи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25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влияние способа смазывания цепной передачи, при периодической смазке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5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продолжительность работы, при односменной работе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расчетный коэффициент нагрузки будет равен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э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 · 1 · 1 · 1,25 · 1,5 · 1 = 1,88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4. Определение шага цепи и подбор цепи по ГОСТу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аг цепи определяется по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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ab/>
        <w:t>(3.2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[ p ] - допускаемое давление в шарнирах, по рекомендациям [1] принимаем  </w:t>
      </w:r>
      <w:r>
        <w:rPr>
          <w:rFonts w:eastAsia="Arial Cyr" w:cs="Arial Cyr" w:ascii="Arial Cyr" w:hAnsi="Arial Cyr"/>
          <w:b/>
          <w:bCs/>
          <w:sz w:val="28"/>
          <w:szCs w:val="28"/>
        </w:rPr>
        <w:t>[ p ] = 28 МПа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аг цепи равен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7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м 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лижайшее стандартное значение шага t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t = 25,4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орость цеп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V =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t · n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 60·10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 = 25 · 25,4 · 120 / 60000 = 1,27 м/c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найденному значению V уточняем [ p ] по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[ p ] = 25 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расчетное давление в шарнирах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,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МПа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то практически равно [ p ] = 25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 [ 1 ] выбираем цепь приводную роликовую однорядную нормальной серии, t = 25,4 мм; разрушающая нагрузка 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= 60 кН; масса 1 м цепи 2,6 кг; ее условное обозначение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Цепь ПР 25,4 - 60 ГОСТ 13568-7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3.5 Определение геометрических параметров цепной передач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жосевое расстояние по рекомендациям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a = 40 · t = 40 · 25,4 = 1016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сло звеньев цеп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·a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0,5·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a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3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a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 / t = 1016 / 25,4 = 40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25 + 50 = 75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(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 xml:space="preserve">1 </w:t>
      </w:r>
      <w:r>
        <w:rPr>
          <w:rFonts w:eastAsia="Arial Cyr" w:cs="Arial Cyr" w:ascii="Arial Cyr" w:hAnsi="Arial Cyr"/>
          <w:b/>
          <w:bCs/>
          <w:sz w:val="28"/>
          <w:szCs w:val="28"/>
        </w:rPr>
        <w:t>) / 2·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(50 - 25) / 6,28 = 3,98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·40 + 0,5·75 + 3,98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40 = 118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ая длина цеп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L = L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t = 118 · 25,4 = 2997,2 мм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.6. Определение числа ударов цепи в секунду при набегании ее на зубья звездочек или сбегания с них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W = 4 ·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n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60 · L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 = 4 · 25 · 120 / (60 · 118) = 1,69 c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-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ускаемое значение [ W ] равно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[ W ] = 508 / t = 508 / 25,4 = 20 c</w:t>
      </w:r>
      <w:r>
        <w:rPr>
          <w:rFonts w:eastAsia="Arial Cyr" w:cs="Arial Cyr" w:ascii="Arial Cyr" w:hAnsi="Arial Cyr"/>
          <w:b/>
          <w:bCs/>
          <w:sz w:val="30"/>
          <w:szCs w:val="30"/>
          <w:vertAlign w:val="superscript"/>
        </w:rPr>
        <w:t>-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Условие  W  </w:t>
      </w:r>
      <w:r>
        <w:rPr>
          <w:rFonts w:eastAsia="Arial Cyr" w:cs="Arial Cyr" w:ascii="Arial Cyr" w:hAnsi="Arial Cyr"/>
          <w:sz w:val="28"/>
          <w:szCs w:val="28"/>
          <w:u w:val="single"/>
        </w:rPr>
        <w:t>&lt;</w:t>
      </w:r>
      <w:r>
        <w:rPr>
          <w:rFonts w:eastAsia="Arial Cyr" w:cs="Arial Cyr" w:ascii="Arial Cyr" w:hAnsi="Arial Cyr"/>
          <w:sz w:val="28"/>
          <w:szCs w:val="28"/>
        </w:rPr>
        <w:t xml:space="preserve">  [ W ] выполнен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7. Определение коэффициента запаса прочност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запаса прочности определяется по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 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,</w:t>
        <w:tab/>
        <w:tab/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4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0 кН </w:t>
      </w:r>
      <w:r>
        <w:rPr>
          <w:rFonts w:eastAsia="Arial Cyr" w:cs="Arial Cyr" w:ascii="Arial Cyr" w:hAnsi="Arial Cyr"/>
          <w:sz w:val="28"/>
          <w:szCs w:val="28"/>
        </w:rPr>
        <w:t>- разрушающая сил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sz w:val="28"/>
          <w:szCs w:val="28"/>
        </w:rPr>
        <w:t xml:space="preserve"> - окружное усилие, равно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· Т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 xml:space="preserve">1ц </w:t>
      </w:r>
      <w:r>
        <w:rPr>
          <w:rFonts w:eastAsia="Arial Cyr" w:cs="Arial Cyr" w:ascii="Arial Cyr" w:hAnsi="Arial Cyr"/>
          <w:b/>
          <w:bCs/>
          <w:sz w:val="28"/>
          <w:szCs w:val="28"/>
        </w:rPr>
        <w:t>/ d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з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з</w:t>
      </w:r>
      <w:r>
        <w:rPr>
          <w:rFonts w:eastAsia="Arial Cyr" w:cs="Arial Cyr" w:ascii="Arial Cyr" w:hAnsi="Arial Cyr"/>
          <w:sz w:val="28"/>
          <w:szCs w:val="28"/>
        </w:rPr>
        <w:t xml:space="preserve"> - диаметр делительной окружности ведущей звездочки, приблизительно равный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з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Z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t / 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= 25 · 25,4 / 3,14 = 202 мм 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· 257700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/ 202  = 2551 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ц</w:t>
      </w:r>
      <w:r>
        <w:rPr>
          <w:rFonts w:eastAsia="Arial Cyr" w:cs="Arial Cyr" w:ascii="Arial Cyr" w:hAnsi="Arial Cyr"/>
          <w:sz w:val="28"/>
          <w:szCs w:val="28"/>
        </w:rPr>
        <w:t xml:space="preserve">  - нагрузка от центробежных сил, равна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m · V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m - масса 1 м цепи, m = 2,6 кг, V - скорость цепи, V = 1,27 м/c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ц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,6 · 1,27 = 4,2 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сила от провисания цепи, равна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9,81 · 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m · a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, учитывающий влияние расположения передачи, при наклоне цепи 45</w:t>
      </w:r>
      <w:r>
        <w:rPr>
          <w:rFonts w:eastAsia="Arial Cyr" w:cs="Arial Cyr" w:ascii="Arial Cyr" w:hAnsi="Arial Cyr"/>
          <w:sz w:val="30"/>
          <w:szCs w:val="30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5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30"/>
          <w:szCs w:val="30"/>
          <w:vertAlign w:val="subscript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9,81 · 1,5 · 2,6 · 1,016 = 38,9 Н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формуле (3.4) определяем коэффициент запаса прочност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 = 60000 / ( 2551 + 4,2 + 38,9 ) = 23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опускаемое значение [ S ]  при t = 25,4 мм и n</w:t>
      </w:r>
      <w:r>
        <w:rPr>
          <w:rFonts w:eastAsia="Arial Cyr" w:cs="Arial Cyr" w:ascii="Arial Cyr" w:hAnsi="Arial Cyr"/>
          <w:sz w:val="30"/>
          <w:szCs w:val="30"/>
          <w:vertAlign w:val="subscript"/>
        </w:rPr>
        <w:t>1ц</w:t>
      </w:r>
      <w:r>
        <w:rPr>
          <w:rFonts w:eastAsia="Arial Cyr" w:cs="Arial Cyr" w:ascii="Arial Cyr" w:hAnsi="Arial Cyr"/>
          <w:sz w:val="28"/>
          <w:szCs w:val="28"/>
        </w:rPr>
        <w:t xml:space="preserve"> = 120 об/мин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[ S ] = 8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словие   S  </w:t>
      </w:r>
      <w:r>
        <w:rPr>
          <w:rFonts w:eastAsia="Arial Cyr" w:cs="Arial Cyr" w:ascii="Arial Cyr" w:hAnsi="Arial Cyr"/>
          <w:sz w:val="28"/>
          <w:szCs w:val="28"/>
          <w:u w:val="single"/>
        </w:rPr>
        <w:t>&gt;</w:t>
      </w:r>
      <w:r>
        <w:rPr>
          <w:rFonts w:eastAsia="Arial Cyr" w:cs="Arial Cyr" w:ascii="Arial Cyr" w:hAnsi="Arial Cyr"/>
          <w:sz w:val="28"/>
          <w:szCs w:val="28"/>
        </w:rPr>
        <w:t xml:space="preserve"> [ S ] выполнено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 Расчет вал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1. Эскизная компоновка редукто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работе передачи движущиеся детали не должны задевать друг друга и за стенки корпуса. Поэтому предусматривают ряд рас-стояний, которые необходимо выдержать. Первое расстояние между внутренними поверхностями стенок корпуса и внешними поверхностями вращающихся деталей. Второе расстояние между дном корпуса и внешней поверхностью деталей. Третье расстояние между торцевыми поверхностями детале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скизная компоновка представлена на рис. 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2. Предварительный расчет вал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риентировочные значения диаметров валов находим из условия прочности на кручение [1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4.1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 T  - вращающий момент на валу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[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] - допускаемое напряжение на кручен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няв, согласно  [1], 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] = 20 МПа,  получи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) Тихоходный вал, Т =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Т</w:t>
      </w:r>
      <w:r>
        <w:rPr>
          <w:rFonts w:eastAsia="Arial Cyr" w:cs="Arial Cyr" w:ascii="Arial Cyr" w:hAnsi="Arial Cyr"/>
          <w:sz w:val="28"/>
          <w:szCs w:val="28"/>
        </w:rPr>
        <w:t xml:space="preserve"> = 257,7 Н·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28"/>
          <w:szCs w:val="28"/>
        </w:rPr>
        <w:t>мм.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гляем d до ближайшего значения из ряда диаметров [1] 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иаметр выходного конца вала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3</w:t>
      </w:r>
      <w:r>
        <w:rPr>
          <w:rFonts w:eastAsia="Arial Cyr" w:cs="Arial Cyr" w:ascii="Arial Cyr" w:hAnsi="Arial Cyr"/>
          <w:sz w:val="28"/>
          <w:szCs w:val="28"/>
        </w:rPr>
        <w:t xml:space="preserve"> = 40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иаметр вала под подшипниками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3</w:t>
      </w:r>
      <w:r>
        <w:rPr>
          <w:rFonts w:eastAsia="Arial Cyr" w:cs="Arial Cyr" w:ascii="Arial Cyr" w:hAnsi="Arial Cyr"/>
          <w:sz w:val="28"/>
          <w:szCs w:val="28"/>
        </w:rPr>
        <w:t xml:space="preserve"> = 45 мм,  диаметр вала под зубчатым колесом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4</w:t>
      </w:r>
      <w:r>
        <w:rPr>
          <w:rFonts w:eastAsia="Arial Cyr" w:cs="Arial Cyr" w:ascii="Arial Cyr" w:hAnsi="Arial Cyr"/>
          <w:sz w:val="28"/>
          <w:szCs w:val="28"/>
        </w:rPr>
        <w:t xml:space="preserve"> = 54 мм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) Промежуточный вал, Т =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Б</w:t>
      </w:r>
      <w:r>
        <w:rPr>
          <w:rFonts w:eastAsia="Arial Cyr" w:cs="Arial Cyr" w:ascii="Arial Cyr" w:hAnsi="Arial Cyr"/>
          <w:sz w:val="28"/>
          <w:szCs w:val="28"/>
        </w:rPr>
        <w:t xml:space="preserve"> = 65,7 Н·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 Cyr" w:cs="Arial Cyr" w:ascii="Arial Cyr" w:hAnsi="Arial Cyr"/>
          <w:sz w:val="28"/>
          <w:szCs w:val="28"/>
        </w:rPr>
        <w:t>мм.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гляем d до ближайшего значения из ряда диаметров [1] 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к2</w:t>
      </w:r>
      <w:r>
        <w:rPr>
          <w:rFonts w:eastAsia="Arial Cyr" w:cs="Arial Cyr" w:ascii="Arial Cyr" w:hAnsi="Arial Cyr"/>
          <w:sz w:val="28"/>
          <w:szCs w:val="28"/>
        </w:rPr>
        <w:t xml:space="preserve"> = 26 мм - диаметр вала под коническим колесо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иаметр вала под подшипниками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2</w:t>
      </w:r>
      <w:r>
        <w:rPr>
          <w:rFonts w:eastAsia="Arial Cyr" w:cs="Arial Cyr" w:ascii="Arial Cyr" w:hAnsi="Arial Cyr"/>
          <w:sz w:val="28"/>
          <w:szCs w:val="28"/>
        </w:rPr>
        <w:t xml:space="preserve"> = 25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) Быстроходный вал, Т =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Б</w:t>
      </w:r>
      <w:r>
        <w:rPr>
          <w:rFonts w:eastAsia="Arial Cyr" w:cs="Arial Cyr" w:ascii="Arial Cyr" w:hAnsi="Arial Cyr"/>
          <w:sz w:val="28"/>
          <w:szCs w:val="28"/>
        </w:rPr>
        <w:t xml:space="preserve"> = 22,6 Н·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м.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гляем d до ближайшего значения из ряда диаметров [1] 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иаметр выходного конца вала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1</w:t>
      </w:r>
      <w:r>
        <w:rPr>
          <w:rFonts w:eastAsia="Arial Cyr" w:cs="Arial Cyr" w:ascii="Arial Cyr" w:hAnsi="Arial Cyr"/>
          <w:sz w:val="28"/>
          <w:szCs w:val="28"/>
        </w:rPr>
        <w:t xml:space="preserve"> = 18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иаметр вала под подшипниками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1</w:t>
      </w:r>
      <w:r>
        <w:rPr>
          <w:rFonts w:eastAsia="Arial Cyr" w:cs="Arial Cyr" w:ascii="Arial Cyr" w:hAnsi="Arial Cyr"/>
          <w:sz w:val="28"/>
          <w:szCs w:val="28"/>
        </w:rPr>
        <w:t xml:space="preserve"> = 25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3. Предварительный подбор подшипников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нимаем для быстроходного и промежуточного валов роликовые конические однорядные подшипники средней серии, для тихоходного вала - шариковые радиальные однорядные подшипники легкой серии  c динамической грузоподъемностью С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быстроходного и промежуточного валов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№ </w:t>
      </w:r>
      <w:r>
        <w:rPr>
          <w:rFonts w:eastAsia="Arial Cyr" w:cs="Arial Cyr" w:ascii="Arial Cyr" w:hAnsi="Arial Cyr"/>
          <w:b/>
          <w:bCs/>
          <w:sz w:val="28"/>
          <w:szCs w:val="28"/>
        </w:rPr>
        <w:t>7305, C = 33000 Н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я тихоходного вала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№ </w:t>
      </w:r>
      <w:r>
        <w:rPr>
          <w:rFonts w:eastAsia="Arial Cyr" w:cs="Arial Cyr" w:ascii="Arial Cyr" w:hAnsi="Arial Cyr"/>
          <w:b/>
          <w:bCs/>
          <w:sz w:val="28"/>
          <w:szCs w:val="28"/>
        </w:rPr>
        <w:t>209, C = 33200 Н.</w:t>
      </w:r>
    </w:p>
    <w:p>
      <w:pPr>
        <w:pStyle w:val="Normal"/>
        <w:ind w:firstLine="70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меры подшипников приведены в табл. 4.1.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Таблица 4.1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560"/>
        <w:gridCol w:w="1559"/>
      </w:tblGrid>
      <w:tr>
        <w:trPr>
          <w:tblHeader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словное обозначе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е подшипника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ы, мм</w:t>
            </w:r>
          </w:p>
        </w:tc>
      </w:tr>
      <w:tr>
        <w:trPr>
          <w:tblHeader w:val="true"/>
        </w:trPr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 или 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30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 =18,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=19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4. Проверочный расчет промежуточного вал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4.4.1. Определение расстояния между опорами промежуточного вала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тояние между опорами промежуточного вала определяется при выполнении эскизной компоновки и равно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 =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= 4 + 10 + 40 + 10 + 55 + 10 + 4 = 133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десь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...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- соответственно равны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- расстояние между линией радиальной реакции и внутренним торцем подшипника, равное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Т - a  = 18,5 - 14,5 = 4 мм,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а - для роликовых подшипников расстояние от наружного торца до линии радиальной реакци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a = T/2 + (d + D)·e/6 = 18,5/2 + (25 + 62)·0,36/6 = 14,5 мм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е = 0,36 - коэффициент, для подшипника №7305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= 10 мм - расстояние между внутренним торцем подшипника и ступицей конического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= 40 мм - длина ступицы конического колес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= 10 мм - расстояние между коническим колесом и цилиндрической шестерней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= 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= 55 мм - ширина цилиндрической шестерн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= 10 мм - расстояние между цилиндрической шестерней и торцем подшипника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=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4 мм - расстояние между торцем подшипника и линией радиальной реак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4.2. Определение расстояний между опорами вала и линиями действия сил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тояние от линии реакции подшипника (со стороны конического колеса) до линии действия усилий в зацеплении быстроходной ступе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a =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/2 - 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1</w:t>
      </w:r>
      <w:r>
        <w:rPr>
          <w:rFonts w:eastAsia="Arial Cyr" w:cs="Arial Cyr" w:ascii="Arial Cyr" w:hAnsi="Arial Cyr"/>
          <w:sz w:val="28"/>
          <w:szCs w:val="28"/>
        </w:rPr>
        <w:t>/2 = 4 + 10 + 40 + 5 - 45,4/2 = 36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сстояние от линии реакции подшипника (со стороны цилиндрического колеса) до линии действия усилий в зацеплении тихоходной ступен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=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+ 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/2  = 4 + 10 + 27,5 = 41,5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b = l - a - c = 133 - 36 - 41,5 = 55,5 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4.4.3. Определение усилий в зацеплениях быстроходной и тихоходной ступеней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ыстроходная ступен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кружная сила в зацеплении определена в п.п. 2.5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sz w:val="28"/>
          <w:szCs w:val="28"/>
        </w:rPr>
        <w:t xml:space="preserve"> = 958,3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евая сила на шестерне определяется по формуле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tБ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• </w:t>
      </w: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,</w:t>
        <w:tab/>
        <w:tab/>
        <w:tab/>
        <w:tab/>
        <w:tab/>
        <w:tab/>
        <w:tab/>
        <w:tab/>
        <w:tab/>
        <w:t>(4.2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при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= 35</w:t>
      </w:r>
      <w:r>
        <w:rPr>
          <w:rFonts w:eastAsia="Arial Cyr" w:cs="Arial Cyr" w:ascii="Arial Cyr" w:hAnsi="Arial Cyr"/>
          <w:sz w:val="30"/>
          <w:szCs w:val="30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и совпадении направления вращения ведущего колеса и направления наклона линии зуба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444 · sin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0,7 · 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0,444 · sin18,435 + 0,7 · cos18,435 = 0,8045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958,3 · 0,8045 = 771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диальная сила на шестерне определяется по формуле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tБ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• </w:t>
      </w: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,</w:t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4.3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при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= 35</w:t>
      </w:r>
      <w:r>
        <w:rPr>
          <w:rFonts w:eastAsia="Arial Cyr" w:cs="Arial Cyr" w:ascii="Arial Cyr" w:hAnsi="Arial Cyr"/>
          <w:sz w:val="30"/>
          <w:szCs w:val="30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 xml:space="preserve"> и совпадении направления вращения ведущего колеса и направления наклона линии зуба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g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444 · cos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0,7 · sin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0,444 · cos18,435 - 0,7 · sin18,435 = 0,6426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958,3 · 0,6426 = 616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евая сила на колесе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616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диальная сила на колесе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771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ихоходная ступен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кружная сила в зацеплении определена в п.п. 2.5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013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диальная сила определяется по формул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tТ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• tg </w:t>
      </w:r>
      <w:r>
        <w:rPr>
          <w:rFonts w:eastAsia="Symbol" w:cs="Symbol" w:ascii="Symbol" w:hAnsi="Symbol"/>
          <w:b/>
          <w:bCs/>
          <w:sz w:val="28"/>
          <w:szCs w:val="28"/>
        </w:rPr>
        <w:t>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,</w:t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4.4)</w:t>
      </w:r>
    </w:p>
    <w:p>
      <w:pPr>
        <w:pStyle w:val="Normal"/>
        <w:ind w:firstLine="709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bCs/>
          <w:sz w:val="28"/>
          <w:szCs w:val="28"/>
        </w:rPr>
        <w:t></w:t>
      </w:r>
      <w:r>
        <w:rPr>
          <w:rFonts w:eastAsia="Arial Cyr" w:cs="Arial Cyr" w:ascii="Arial Cyr" w:hAnsi="Arial Cyr"/>
          <w:sz w:val="28"/>
          <w:szCs w:val="28"/>
        </w:rPr>
        <w:t xml:space="preserve"> - угол зацепления, равный 2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013 • tg 2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o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732,7 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ал рассматриваем как балку на шарнирных опорах А и В. Силы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b/>
          <w:bCs/>
          <w:sz w:val="28"/>
          <w:szCs w:val="28"/>
        </w:rPr>
        <w:t>,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>,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>,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>,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приводятся к оси вала и составляются расчетные схемы отдельно для вертикальной и горизонтальной плоскости (рис.  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тояние между опорами l = 133 мм, расстояние между опорой А и колесом  быстроходной ступени a = 36 мм, расстояние между колесом быстроходной ступени и шестерней тихоходной ступени b = 55,5 мм, расстояние между шестерней тихоходной ступени и опорой B c = 41,5 мм. В вертикальной плоскости действует си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sz w:val="28"/>
          <w:szCs w:val="28"/>
        </w:rPr>
        <w:t xml:space="preserve">, в горизонтальной плоскости - силы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>,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r3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и момент от силы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sz w:val="28"/>
          <w:szCs w:val="28"/>
        </w:rPr>
        <w:t>, равный</w:t>
      </w:r>
    </w:p>
    <w:p>
      <w:pPr>
        <w:pStyle w:val="Normal"/>
        <w:ind w:firstLine="709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·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m2</w:t>
      </w:r>
      <w:r>
        <w:rPr>
          <w:rFonts w:eastAsia="Arial Cyr" w:cs="Arial Cyr" w:ascii="Arial Cyr" w:hAnsi="Arial Cyr"/>
          <w:b/>
          <w:bCs/>
          <w:sz w:val="28"/>
          <w:szCs w:val="28"/>
        </w:rPr>
        <w:t>/2 = 616 · 136,2/2 = 41980 Н·мм.</w:t>
      </w:r>
    </w:p>
    <w:p>
      <w:pPr>
        <w:pStyle w:val="Normal"/>
        <w:ind w:firstLine="70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ределение реакций опор и изгибающих момент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оризонтальная плоско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пределяем реакции в опорах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X</w:t>
      </w:r>
      <w:r>
        <w:rPr>
          <w:rFonts w:eastAsia="Arial Cyr" w:cs="Arial Cyr" w:ascii="Arial Cyr" w:hAnsi="Arial Cyr"/>
          <w:sz w:val="28"/>
          <w:szCs w:val="28"/>
        </w:rPr>
        <w:t xml:space="preserve"> из уравнений моментов относительно опор А и В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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a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(a + b)  - M -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l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[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>•a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>•(a + b) - M] / l = (771•36 - 732,7•91,5 -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- 41980) / 133 = - 611 Н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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-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l  +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(b + c) + M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c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[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b/>
          <w:bCs/>
          <w:sz w:val="28"/>
          <w:szCs w:val="28"/>
        </w:rPr>
        <w:t>•(b + c) + M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•c] / l = (771•97 + 41980 -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- 732,7•41,5) / 133 = 649,3 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верка: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sz w:val="28"/>
          <w:szCs w:val="28"/>
        </w:rPr>
        <w:t xml:space="preserve"> +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3</w:t>
      </w:r>
      <w:r>
        <w:rPr>
          <w:rFonts w:eastAsia="Arial Cyr" w:cs="Arial Cyr" w:ascii="Arial Cyr" w:hAnsi="Arial Cyr"/>
          <w:sz w:val="28"/>
          <w:szCs w:val="28"/>
        </w:rPr>
        <w:t xml:space="preserve"> -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X</w:t>
      </w:r>
      <w:r>
        <w:rPr>
          <w:rFonts w:eastAsia="Arial Cyr" w:cs="Arial Cyr" w:ascii="Arial Cyr" w:hAnsi="Arial Cyr"/>
          <w:sz w:val="28"/>
          <w:szCs w:val="28"/>
        </w:rPr>
        <w:t xml:space="preserve">  -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2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649,3 + 732,7 - 611 - 771 = 0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гиб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1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a = 649,3 · 0,036 = 23,4 Н•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гиб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2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a - M = 649,3 · 0,036 - 41,98  = - 18,6 Н•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гиб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3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c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c = - 611 • 0,0415 = - 25,4 Н•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ертикальная плоско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пределяем реакции в опорах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Y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Y</w:t>
      </w:r>
      <w:r>
        <w:rPr>
          <w:rFonts w:eastAsia="Arial Cyr" w:cs="Arial Cyr" w:ascii="Arial Cyr" w:hAnsi="Arial Cyr"/>
          <w:sz w:val="28"/>
          <w:szCs w:val="28"/>
        </w:rPr>
        <w:t xml:space="preserve"> из уравнений моментов относительно опор А и В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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l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tБ </w:t>
      </w:r>
      <w:r>
        <w:rPr>
          <w:rFonts w:eastAsia="Arial Cyr" w:cs="Arial Cyr" w:ascii="Arial Cyr" w:hAnsi="Arial Cyr"/>
          <w:b/>
          <w:bCs/>
          <w:sz w:val="28"/>
          <w:szCs w:val="28"/>
        </w:rPr>
        <w:t>• a 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(a + b)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[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b/>
          <w:bCs/>
          <w:sz w:val="28"/>
          <w:szCs w:val="28"/>
        </w:rPr>
        <w:t>•a  +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>•(a + b)] / l = [ 958,3•36 + 2013•91,5 ] /133 =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1644,3 Н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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l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(b + c)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c = 0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[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(b + c) +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c ] / l = [958,3•97  + 2013•41,5] / 133 =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= 1327 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верка: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Y</w:t>
      </w:r>
      <w:r>
        <w:rPr>
          <w:rFonts w:eastAsia="Arial Cyr" w:cs="Arial Cyr" w:ascii="Arial Cyr" w:hAnsi="Arial Cyr"/>
          <w:sz w:val="28"/>
          <w:szCs w:val="28"/>
        </w:rPr>
        <w:t xml:space="preserve"> +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ВY</w:t>
      </w:r>
      <w:r>
        <w:rPr>
          <w:rFonts w:eastAsia="Arial Cyr" w:cs="Arial Cyr" w:ascii="Arial Cyr" w:hAnsi="Arial Cyr"/>
          <w:sz w:val="28"/>
          <w:szCs w:val="28"/>
        </w:rPr>
        <w:t xml:space="preserve"> =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Б</w:t>
      </w:r>
      <w:r>
        <w:rPr>
          <w:rFonts w:eastAsia="Arial Cyr" w:cs="Arial Cyr" w:ascii="Arial Cyr" w:hAnsi="Arial Cyr"/>
          <w:sz w:val="28"/>
          <w:szCs w:val="28"/>
        </w:rPr>
        <w:t xml:space="preserve"> +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Т</w:t>
      </w:r>
      <w:r>
        <w:rPr>
          <w:rFonts w:eastAsia="Arial Cyr" w:cs="Arial Cyr" w:ascii="Arial Cyr" w:hAnsi="Arial Cyr"/>
          <w:sz w:val="28"/>
          <w:szCs w:val="28"/>
        </w:rPr>
        <w:t xml:space="preserve"> , т.е.  </w:t>
      </w:r>
      <w:r>
        <w:rPr>
          <w:rFonts w:eastAsia="Arial Cyr" w:cs="Arial Cyr" w:ascii="Arial Cyr" w:hAnsi="Arial Cyr"/>
          <w:b/>
          <w:bCs/>
          <w:sz w:val="28"/>
          <w:szCs w:val="28"/>
        </w:rPr>
        <w:t>1644,3 + 1327 = 958,3 + 2013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гиб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Y1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a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Y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a = - 1327 • 0,036 = - 47,8 Н•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гиб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Y2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c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Y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- 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Y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c = - 1644,3 • 0,0415 = - 68,2 Н•м</w:t>
      </w:r>
      <w:r>
        <w:rPr>
          <w:rFonts w:eastAsia="Arial Cyr" w:cs="Arial Cyr" w:ascii="Arial Cyr" w:hAnsi="Arial Cyr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уммарные изгибающие моменты определяем в двух сечениях: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и1</w:t>
      </w:r>
      <w:r>
        <w:rPr>
          <w:rFonts w:eastAsia="Arial Cyr" w:cs="Arial Cyr" w:ascii="Arial Cyr" w:hAnsi="Arial Cyr"/>
          <w:sz w:val="28"/>
          <w:szCs w:val="28"/>
        </w:rPr>
        <w:t xml:space="preserve"> (под колесом быстроходной ступени) и </w:t>
      </w:r>
      <w:r>
        <w:rPr>
          <w:rFonts w:eastAsia="Arial Cyr" w:cs="Arial Cyr" w:ascii="Arial Cyr" w:hAnsi="Arial Cyr"/>
          <w:b/>
          <w:bCs/>
          <w:sz w:val="28"/>
          <w:szCs w:val="28"/>
        </w:rPr>
        <w:t>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и2 </w:t>
      </w:r>
      <w:r>
        <w:rPr>
          <w:rFonts w:eastAsia="Arial Cyr" w:cs="Arial Cyr" w:ascii="Arial Cyr" w:hAnsi="Arial Cyr"/>
          <w:sz w:val="28"/>
          <w:szCs w:val="28"/>
        </w:rPr>
        <w:t>( под шестерней тихоходной ступени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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>Н·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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8"/>
          <w:szCs w:val="28"/>
        </w:rPr>
        <w:t>Н·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рутящий момент на валу </w:t>
      </w:r>
      <w:r>
        <w:rPr>
          <w:rFonts w:eastAsia="Arial Cyr" w:cs="Arial Cyr" w:ascii="Arial Cyr" w:hAnsi="Arial Cyr"/>
          <w:b/>
          <w:bCs/>
          <w:sz w:val="28"/>
          <w:szCs w:val="28"/>
        </w:rPr>
        <w:t>T =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п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65,7 Н•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квивалентный (приведенный) 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э</w:t>
      </w:r>
      <w:r>
        <w:rPr>
          <w:rFonts w:eastAsia="Arial Cyr" w:cs="Arial Cyr" w:ascii="Arial Cyr" w:hAnsi="Arial Cyr"/>
          <w:sz w:val="28"/>
          <w:szCs w:val="28"/>
        </w:rPr>
        <w:t xml:space="preserve"> момент определяется по зависимости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4.5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8"/>
          <w:szCs w:val="28"/>
        </w:rPr>
        <w:t>Н·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·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квивалентное напряжение определяется из условия прочности, записанного с учетом совместного действия изгиба и кручения по зависимости  [ 1 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э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M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э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W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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и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,</w:t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4.6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W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- осевой момент сопротивления вала, равный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W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0,1• d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.</w:t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4.7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и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>- допускаемое напряжение на изгиб для материала вал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квивалентные напряжения определяются по зависимости (4.6) при  значении диаметра вала под колесом </w:t>
      </w:r>
      <w:r>
        <w:rPr>
          <w:rFonts w:eastAsia="Arial Cyr" w:cs="Arial Cyr" w:ascii="Arial Cyr" w:hAnsi="Arial Cyr"/>
          <w:b/>
          <w:bCs/>
          <w:sz w:val="28"/>
          <w:szCs w:val="28"/>
        </w:rPr>
        <w:t>d = 26 мм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э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84,5 •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/ ( 0,1 • 26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= 48  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э2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98 •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/ (0,1 • 26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 = 55,8 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значаем материал вала - сталь 45, </w:t>
      </w:r>
      <w:r>
        <w:rPr>
          <w:rFonts w:eastAsia="Arial Cyr" w:cs="Arial Cyr" w:ascii="Arial Cyr" w:hAnsi="Arial Cyr"/>
          <w:b/>
          <w:bCs/>
          <w:sz w:val="28"/>
          <w:szCs w:val="28"/>
        </w:rPr>
        <w:t>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и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= 90 МПа [1]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им образом, эквивалентные напряжения меньше допускаемых, равных </w:t>
      </w:r>
      <w:r>
        <w:rPr>
          <w:rFonts w:eastAsia="Arial Cyr" w:cs="Arial Cyr" w:ascii="Arial Cyr" w:hAnsi="Arial Cyr"/>
          <w:b/>
          <w:bCs/>
          <w:sz w:val="28"/>
          <w:szCs w:val="28"/>
        </w:rPr>
        <w:t>[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и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= 90 МПа.</w:t>
      </w:r>
    </w:p>
    <w:p>
      <w:pPr>
        <w:pStyle w:val="Normal"/>
        <w:ind w:firstLine="70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5. Уточненный расчет промежуточного вала.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совместном действии напряжений кручения и изгиба запас усталостной прочности определяется по формуле [ 1 ]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>(4.8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</w:t>
      </w:r>
      <w:r>
        <w:rPr>
          <w:rFonts w:eastAsia="Arial Cyr" w:cs="Arial Cyr" w:ascii="Arial Cyr" w:hAnsi="Arial Cyr"/>
          <w:sz w:val="28"/>
          <w:szCs w:val="28"/>
        </w:rPr>
        <w:t xml:space="preserve"> - запас усталостной прочности только по изгибу, определяе-мый по формл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4.9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- запас усталостной прочности только по кручению, который находим по формул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4.10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чение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sz w:val="28"/>
          <w:szCs w:val="28"/>
        </w:rPr>
        <w:t xml:space="preserve">, определяемое по формуле (4.8) должно быть больше допускаемого </w:t>
      </w:r>
      <w:r>
        <w:rPr>
          <w:rFonts w:eastAsia="Arial Cyr" w:cs="Arial Cyr" w:ascii="Arial Cyr" w:hAnsi="Arial Cyr"/>
          <w:b/>
          <w:bCs/>
          <w:sz w:val="28"/>
          <w:szCs w:val="28"/>
        </w:rPr>
        <w:t>[ S ] = 2,5 ... 3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формулах (4.9) и (4.10)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sz w:val="28"/>
          <w:szCs w:val="28"/>
        </w:rPr>
        <w:t>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- амплитуды циклов нормальных и касательных напряжений, а   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 и  </w:t>
      </w:r>
      <w:r>
        <w:rPr>
          <w:rFonts w:eastAsia="Symbol" w:cs="Symbol" w:ascii="Symbol" w:hAnsi="Symbol"/>
          <w:b/>
          <w:bCs/>
          <w:sz w:val="28"/>
          <w:szCs w:val="28"/>
        </w:rPr>
        <w:t>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- средние нормальные и касательные напряж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льные напряжения  изменяются  по симметричному циклу, следовательно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= М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 Cyr" w:cs="Arial Cyr" w:ascii="Arial Cyr" w:hAnsi="Arial Cyr"/>
          <w:sz w:val="28"/>
          <w:szCs w:val="28"/>
        </w:rPr>
        <w:t xml:space="preserve"> / (0,1 • d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) = 72,8·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/ (0,1·26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) = 41,4 МП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= 4·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sz w:val="28"/>
          <w:szCs w:val="28"/>
        </w:rPr>
        <w:t xml:space="preserve"> / (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Arial Cyr" w:cs="Arial Cyr" w:ascii="Arial Cyr" w:hAnsi="Arial Cyr"/>
          <w:sz w:val="28"/>
          <w:szCs w:val="28"/>
        </w:rPr>
        <w:t>·d</w:t>
      </w:r>
      <w:r>
        <w:rPr>
          <w:rFonts w:eastAsia="Arial Cyr" w:cs="Arial Cyr" w:ascii="Arial Cyr" w:hAnsi="Arial Cyr"/>
          <w:sz w:val="30"/>
          <w:szCs w:val="30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= 4·616 / (3,14159·26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= 1,2 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сательные напряжения  для реверсивных передач изменяются  по  симметричному  циклу, следовательно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 =  T / ( 0,2 · d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) = 65700 / (0,2 · 26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) = 18,7 МПа.</w:t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m </w:t>
      </w:r>
      <w:r>
        <w:rPr>
          <w:rFonts w:eastAsia="Arial Cyr" w:cs="Arial Cyr" w:ascii="Arial Cyr" w:hAnsi="Arial Cyr"/>
          <w:sz w:val="28"/>
          <w:szCs w:val="28"/>
        </w:rPr>
        <w:t xml:space="preserve"> = 0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валов из среднеуглеродистой стали коэффициенты чувствительности материала к асимметрии цикла рекомендуется принимать [1] равными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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= 0,1;  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= 0,05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сштабные факторы для диаметра вала d = 26 мм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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= 0,9, </w:t>
      </w:r>
      <w:r>
        <w:rPr>
          <w:rFonts w:eastAsia="Symbol" w:cs="Symbol" w:ascii="Symbol" w:hAnsi="Symbol"/>
          <w:b/>
          <w:bCs/>
          <w:sz w:val="28"/>
          <w:szCs w:val="28"/>
        </w:rPr>
        <w:t>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=0,85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Фактор качества поверхности для случая чистовой токарной об-точки 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rFonts w:eastAsia="Arial Cyr" w:cs="Arial Cyr" w:ascii="Arial Cyr" w:hAnsi="Arial Cyr"/>
          <w:sz w:val="28"/>
          <w:szCs w:val="28"/>
        </w:rPr>
        <w:t xml:space="preserve">  = 0,92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ы усталости определяем по приближенным формулам [1]  и для стали 45 имеем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-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43 •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0,43 • 800 = 344 МПа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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-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58 •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32"/>
          <w:szCs w:val="32"/>
          <w:vertAlign w:val="subscript"/>
        </w:rPr>
        <w:t>-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0,58 • 344 = 200 МП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ы концентрации  напряжений  при изгибе и кручении принимаются по рекомендациям [1] для валов, ослабленных шпоночным пазо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</w:t>
      </w:r>
      <w:r>
        <w:rPr>
          <w:rFonts w:eastAsia="Arial Cyr" w:cs="Arial Cyr" w:ascii="Arial Cyr" w:hAnsi="Arial Cyr"/>
          <w:sz w:val="28"/>
          <w:szCs w:val="28"/>
        </w:rPr>
        <w:t xml:space="preserve"> = 1,7; </w:t>
      </w:r>
      <w:r>
        <w:rPr>
          <w:rFonts w:eastAsia="Arial Cyr" w:cs="Arial Cyr" w:ascii="Arial Cyr" w:hAnsi="Arial Cyr"/>
          <w:b/>
          <w:bCs/>
          <w:sz w:val="28"/>
          <w:szCs w:val="28"/>
        </w:rPr>
        <w:t>K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</w:t>
      </w:r>
      <w:r>
        <w:rPr>
          <w:rFonts w:eastAsia="Arial Cyr" w:cs="Arial Cyr" w:ascii="Arial Cyr" w:hAnsi="Arial Cyr"/>
          <w:sz w:val="28"/>
          <w:szCs w:val="28"/>
        </w:rPr>
        <w:t xml:space="preserve"> = 1,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пользуя формулы (4.8) - (4.10) выполняем уточненный расчет промежуточного вал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44 / [ (1,7 • 41,4) / (0,92 • 0,9)  + 0,1·1,2 ] = 4,05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Symbol" w:cs="Symbol" w:ascii="Symbol" w:hAnsi="Symbol"/>
          <w:b/>
          <w:bCs/>
          <w:sz w:val="32"/>
          <w:szCs w:val="32"/>
          <w:vertAlign w:val="subscript"/>
        </w:rPr>
        <w:t>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00 / [ (1,5 • 18,7) / (0,92 • 0,85) ] = 5,6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лученное значение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sz w:val="28"/>
          <w:szCs w:val="28"/>
        </w:rPr>
        <w:t xml:space="preserve"> превышает допускаемое значение, усталостная прочность вала обеспечена.</w:t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5.   Проверка      работоспособности       подшипников    промежуточного вала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сновным критерием работоспособности подшипников качения является их динамическая грузоподъемность </w:t>
      </w:r>
      <w:r>
        <w:rPr>
          <w:rFonts w:eastAsia="Arial Cyr" w:cs="Arial Cyr" w:ascii="Arial Cyr" w:hAnsi="Arial Cyr"/>
          <w:b/>
          <w:bCs/>
          <w:sz w:val="28"/>
          <w:szCs w:val="28"/>
        </w:rPr>
        <w:t>C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ловие подбора подшипников качения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асч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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кат</w:t>
      </w:r>
      <w:r>
        <w:rPr>
          <w:rFonts w:eastAsia="Arial Cyr" w:cs="Arial Cyr" w:ascii="Arial Cyr" w:hAnsi="Arial Cyr"/>
          <w:sz w:val="28"/>
          <w:szCs w:val="28"/>
        </w:rPr>
        <w:t xml:space="preserve"> ,</w:t>
        <w:tab/>
        <w:tab/>
        <w:tab/>
        <w:tab/>
        <w:tab/>
        <w:tab/>
        <w:tab/>
        <w:tab/>
        <w:t>(5.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асч</w:t>
      </w:r>
      <w:r>
        <w:rPr>
          <w:rFonts w:eastAsia="Arial Cyr" w:cs="Arial Cyr" w:ascii="Arial Cyr" w:hAnsi="Arial Cyr"/>
          <w:sz w:val="28"/>
          <w:szCs w:val="28"/>
        </w:rPr>
        <w:t xml:space="preserve"> - расчетная динамическая грузоподъемность подшипника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кат</w:t>
      </w:r>
      <w:r>
        <w:rPr>
          <w:rFonts w:eastAsia="Arial Cyr" w:cs="Arial Cyr" w:ascii="Arial Cyr" w:hAnsi="Arial Cyr"/>
          <w:sz w:val="28"/>
          <w:szCs w:val="28"/>
        </w:rPr>
        <w:t xml:space="preserve"> - динамическая грузоподъемность подшипника по каталогу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намическая грузоподъемность и номинальный срок службы подшипника связаны эмпирической зависимостью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 xml:space="preserve"> (5.2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ая долговечность, млн. оборотов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C</w:t>
      </w:r>
      <w:r>
        <w:rPr>
          <w:rFonts w:eastAsia="Arial Cyr" w:cs="Arial Cyr" w:ascii="Arial Cyr" w:hAnsi="Arial Cyr"/>
          <w:sz w:val="28"/>
          <w:szCs w:val="28"/>
        </w:rPr>
        <w:t>- номинальная динамическая грузоподъемность, Н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sz w:val="28"/>
          <w:szCs w:val="28"/>
        </w:rPr>
        <w:t xml:space="preserve"> - эквивалентная нагрузка,  Н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sz w:val="28"/>
          <w:szCs w:val="28"/>
        </w:rPr>
        <w:t xml:space="preserve"> - показатель степени (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p = 3,3</w:t>
      </w:r>
      <w:r>
        <w:rPr>
          <w:rFonts w:eastAsia="Arial Cyr" w:cs="Arial Cyr" w:ascii="Arial Cyr" w:hAnsi="Arial Cyr"/>
          <w:sz w:val="28"/>
          <w:szCs w:val="28"/>
        </w:rPr>
        <w:t xml:space="preserve"> для роликовых подшипников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нальная долговечность, млн. оборотов, определяется по формуле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L = 60 • n • h /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 ,</w:t>
        <w:tab/>
        <w:tab/>
        <w:tab/>
        <w:tab/>
        <w:tab/>
        <w:tab/>
        <w:tab/>
        <w:t>(5.3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 </w:t>
      </w:r>
      <w:r>
        <w:rPr>
          <w:rFonts w:eastAsia="Arial Cyr" w:cs="Arial Cyr" w:ascii="Arial Cyr" w:hAnsi="Arial Cyr"/>
          <w:b/>
          <w:bCs/>
          <w:sz w:val="28"/>
          <w:szCs w:val="28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- частота вращения вала, об/мин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- общее число часов работы подшипника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h </w:t>
      </w:r>
      <w:r>
        <w:rPr>
          <w:rFonts w:eastAsia="Arial Cyr" w:cs="Arial Cyr" w:ascii="Arial Cyr" w:hAnsi="Arial Cyr"/>
          <w:b/>
          <w:bCs/>
          <w:sz w:val="28"/>
          <w:szCs w:val="28"/>
        </w:rPr>
        <w:t>= 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экспл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19200 часов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квивалентная нагрузка на подшипник для радиально-упорных роликовых подшипников вычисляется по формуле [1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P = (X•V•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+ Y•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>) · K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• 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5.4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- радиальная нагрузка на подшипник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- осевая нагрузка на подшипник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радиальной нагрузк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Y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осевой нагрузки;</w:t>
        <w:tab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вращения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безопасност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- температурный коэффициент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рекомендациям [1] 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V = 1</w:t>
      </w:r>
      <w:r>
        <w:rPr>
          <w:rFonts w:eastAsia="Arial Cyr" w:cs="Arial Cyr" w:ascii="Arial Cyr" w:hAnsi="Arial Cyr"/>
          <w:sz w:val="28"/>
          <w:szCs w:val="28"/>
        </w:rPr>
        <w:t xml:space="preserve">,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= 1,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диальная нагрузка на подшипник определяется по зависимост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5.5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 и  </w:t>
      </w:r>
      <w:r>
        <w:rPr>
          <w:rFonts w:eastAsia="Arial Cyr" w:cs="Arial Cyr" w:ascii="Arial Cyr" w:hAnsi="Arial Cyr"/>
          <w:b/>
          <w:b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Y</w:t>
      </w:r>
      <w:r>
        <w:rPr>
          <w:rFonts w:eastAsia="Arial Cyr" w:cs="Arial Cyr" w:ascii="Arial Cyr" w:hAnsi="Arial Cyr"/>
          <w:sz w:val="28"/>
          <w:szCs w:val="28"/>
        </w:rPr>
        <w:t xml:space="preserve"> - реакции в опорах в горизонтальной и вертикальной плоскости, определенные для опор A и B в п.4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веряем принятые для промежуточного вала роликовые конические подшипники </w:t>
      </w:r>
      <w:r>
        <w:rPr>
          <w:rFonts w:eastAsia="Arial Cyr" w:cs="Arial Cyr" w:ascii="Arial Cyr" w:hAnsi="Arial Cyr"/>
          <w:b/>
          <w:bCs/>
          <w:sz w:val="28"/>
          <w:szCs w:val="28"/>
        </w:rPr>
        <w:t>№ 7305</w:t>
      </w:r>
      <w:r>
        <w:rPr>
          <w:rFonts w:eastAsia="Arial Cyr" w:cs="Arial Cyr" w:ascii="Arial Cyr" w:hAnsi="Arial Cyr"/>
          <w:sz w:val="28"/>
          <w:szCs w:val="28"/>
        </w:rPr>
        <w:t xml:space="preserve"> с </w:t>
      </w:r>
      <w:r>
        <w:rPr>
          <w:rFonts w:eastAsia="Arial Cyr" w:cs="Arial Cyr" w:ascii="Arial Cyr" w:hAnsi="Arial Cyr"/>
          <w:b/>
          <w:bCs/>
          <w:sz w:val="28"/>
          <w:szCs w:val="28"/>
        </w:rPr>
        <w:t>C = 33000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зависимости (5.5) определеяем радиальные нагрузки на опоры А и В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À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.</w:t>
        <w:tab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å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4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.</w:t>
        <w:tab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севая нагрузка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на радиально-упорный подшипник определяется с учетом осевой составляющей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sz w:val="28"/>
          <w:szCs w:val="28"/>
        </w:rPr>
        <w:t xml:space="preserve"> радиальной нагрузки, которая для конических роликовых подшипников определяется по зависимости [ 1 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 = 0,83 · e ·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,</w:t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5.6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e = 0,36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осевого нагружения [ 1 ]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евые составляющие на опоры А и В равн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83 · e ·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rA </w:t>
      </w:r>
      <w:r>
        <w:rPr>
          <w:rFonts w:eastAsia="Arial Cyr" w:cs="Arial Cyr" w:ascii="Arial Cyr" w:hAnsi="Arial Cyr"/>
          <w:b/>
          <w:bCs/>
          <w:sz w:val="28"/>
          <w:szCs w:val="28"/>
        </w:rPr>
        <w:t>= 0,83 · 0,36 · 1477,3 = 441 Н,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83 · e ·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rB </w:t>
      </w:r>
      <w:r>
        <w:rPr>
          <w:rFonts w:eastAsia="Arial Cyr" w:cs="Arial Cyr" w:ascii="Arial Cyr" w:hAnsi="Arial Cyr"/>
          <w:b/>
          <w:bCs/>
          <w:sz w:val="28"/>
          <w:szCs w:val="28"/>
        </w:rPr>
        <w:t>= 0,83 · 0,36 · 1754 = 524 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мма осевых усилий, действующих на подшипник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a2   </w:t>
      </w:r>
      <w:r>
        <w:rPr>
          <w:rFonts w:eastAsia="Arial Cyr" w:cs="Arial Cyr" w:ascii="Arial Cyr" w:hAnsi="Arial Cyr"/>
          <w:b/>
          <w:bCs/>
          <w:sz w:val="28"/>
          <w:szCs w:val="28"/>
        </w:rPr>
        <w:t>= 524 + 616 = 1140 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 как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&gt;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то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140 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-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a2   </w:t>
      </w:r>
      <w:r>
        <w:rPr>
          <w:rFonts w:eastAsia="Arial Cyr" w:cs="Arial Cyr" w:ascii="Arial Cyr" w:hAnsi="Arial Cyr"/>
          <w:b/>
          <w:bCs/>
          <w:sz w:val="28"/>
          <w:szCs w:val="28"/>
        </w:rPr>
        <w:t>= 441 - 616 = - 175 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 как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&lt; </w:t>
      </w:r>
      <w:r>
        <w:rPr>
          <w:rFonts w:eastAsia="Arial Cyr" w:cs="Arial Cyr" w:ascii="Arial Cyr" w:hAnsi="Arial Cyr"/>
          <w:b/>
          <w:bCs/>
          <w:sz w:val="28"/>
          <w:szCs w:val="28"/>
        </w:rPr>
        <w:t>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то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S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24 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условие равновесия вала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+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A</w:t>
      </w:r>
      <w:r>
        <w:rPr>
          <w:rFonts w:eastAsia="Arial Cyr" w:cs="Arial Cyr" w:ascii="Arial Cyr" w:hAnsi="Arial Cyr"/>
          <w:sz w:val="28"/>
          <w:szCs w:val="28"/>
        </w:rPr>
        <w:t xml:space="preserve"> , т.е. </w:t>
      </w:r>
      <w:r>
        <w:rPr>
          <w:rFonts w:eastAsia="Arial Cyr" w:cs="Arial Cyr" w:ascii="Arial Cyr" w:hAnsi="Arial Cyr"/>
          <w:b/>
          <w:bCs/>
          <w:sz w:val="28"/>
          <w:szCs w:val="28"/>
        </w:rPr>
        <w:t>524 + 616 = 1140</w:t>
      </w:r>
      <w:r>
        <w:rPr>
          <w:rFonts w:eastAsia="Arial Cyr" w:cs="Arial Cyr" w:ascii="Arial Cyr" w:hAnsi="Arial Cyr"/>
          <w:sz w:val="28"/>
          <w:szCs w:val="28"/>
        </w:rPr>
        <w:t xml:space="preserve"> - условие равновесия вала выполняетс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веряем отношение </w:t>
      </w: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V·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</w:t>
      </w:r>
      <w:r>
        <w:rPr>
          <w:rFonts w:eastAsia="Arial Cyr" w:cs="Arial Cyr" w:ascii="Arial Cyr" w:hAnsi="Arial Cyr"/>
          <w:sz w:val="28"/>
          <w:szCs w:val="28"/>
        </w:rPr>
        <w:t xml:space="preserve"> для опор А и В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V·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 = 1140 / ( 1 · 1477,3 ) = 0,77 </w:t>
      </w:r>
      <w:r>
        <w:rPr>
          <w:rFonts w:eastAsia="Arial Cyr" w:cs="Arial Cyr" w:ascii="Arial Cyr" w:hAnsi="Arial Cyr"/>
          <w:sz w:val="28"/>
          <w:szCs w:val="28"/>
        </w:rPr>
        <w:t>&gt;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e = 0,36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>X = 0,4; Y = 1,666</w:t>
      </w:r>
      <w:r>
        <w:rPr>
          <w:rFonts w:eastAsia="Arial Cyr" w:cs="Arial Cyr" w:ascii="Arial Cyr" w:hAnsi="Arial Cyr"/>
          <w:sz w:val="28"/>
          <w:szCs w:val="28"/>
        </w:rPr>
        <w:t xml:space="preserve"> [ 1 ]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(V·F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r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) = 524 / ( 1 · 1754 ) = 0,29 </w:t>
      </w:r>
      <w:r>
        <w:rPr>
          <w:rFonts w:eastAsia="Arial Cyr" w:cs="Arial Cyr" w:ascii="Arial Cyr" w:hAnsi="Arial Cyr"/>
          <w:sz w:val="28"/>
          <w:szCs w:val="28"/>
        </w:rPr>
        <w:t>&lt;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e = 0,36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X = 1; Y = 0 </w:t>
      </w:r>
      <w:r>
        <w:rPr>
          <w:rFonts w:eastAsia="Arial Cyr" w:cs="Arial Cyr" w:ascii="Arial Cyr" w:hAnsi="Arial Cyr"/>
          <w:sz w:val="28"/>
          <w:szCs w:val="28"/>
        </w:rPr>
        <w:t>[ 1 ]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ределяем эквивалентную нагрузку на подшипники по (5.4)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(0,4·1·1477,3 + 1,666·1140)·1·1 = 2490 Н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P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·1·1754·1·1 = 1754 Н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P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&gt; P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, следователь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>P =</w:t>
      </w:r>
      <w:r>
        <w:rPr>
          <w:rFonts w:eastAsia="Arial Cyr" w:cs="Arial Cyr" w:ascii="Arial Cyr" w:hAnsi="Arial Cyr"/>
          <w:sz w:val="28"/>
          <w:szCs w:val="28"/>
        </w:rPr>
        <w:t xml:space="preserve"> P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A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= 2490 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Частота вращения ва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n = 480 об/мин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зависимости (5.3) определяем L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L = 60 • 480 • 19200 /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6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53 млн. об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ная грузоподъемность определяется по (5.2)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,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78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,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.е. требуемая динамическая  грузоподъемность  меньше каталожной для принятого подшипника </w:t>
      </w: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</w:rPr>
        <w:t xml:space="preserve"> = 33000 Н, следовательно, его работоспособность обеспечена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6. Расчет шпоночных соединений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соединения валов с деталями, передающими вращение, используем призматические шпонк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ка шпонки на смятие рабочих граней должна удовлетворять условию [1] 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6.1)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- передаваемый вращающий момент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- диаметр вала в месте установки шпонк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- высота шпонки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- глубина шпоночного паза на валу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 xml:space="preserve"> - рабочая  длина  шпонки,  для  шпонок  со  скругленными торцами 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 l - b</w:t>
      </w:r>
      <w:r>
        <w:rPr>
          <w:rFonts w:eastAsia="Arial Cyr" w:cs="Arial Cyr" w:ascii="Arial Cyr" w:hAnsi="Arial Cyr"/>
          <w:sz w:val="28"/>
          <w:szCs w:val="28"/>
        </w:rPr>
        <w:t xml:space="preserve">  (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- ширина шпонки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- допускаемое напряжение смятия; при стальной ступице [1]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]  = 100 МПа.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) Расчет шпоночного соединения конца  быстроходного вала с полумуфто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аметр ва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= 18 мм, вращ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= 22,6•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Н•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ГОСТ 23360-78 подбираем призматическую шпонку с размерами сечения: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= 6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6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3,5 мм. Длину шпонки принимаем из стандартного ря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</w:rPr>
        <w:t xml:space="preserve"> = 20 мм. Тогда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 xml:space="preserve"> = 20 - 6 = 14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смят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22,6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[ 24 • (6 - 3,5) • 14 ] = 53,8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словие прочности  шпонки  </w:t>
      </w:r>
      <w:r>
        <w:rPr>
          <w:rFonts w:eastAsia="Arial Cyr" w:cs="Arial Cyr" w:ascii="Arial Cyr" w:hAnsi="Arial Cyr"/>
          <w:b/>
          <w:bCs/>
          <w:sz w:val="28"/>
          <w:szCs w:val="28"/>
        </w:rPr>
        <w:t>6 х 6 х 20</w:t>
      </w:r>
      <w:r>
        <w:rPr>
          <w:rFonts w:eastAsia="Arial Cyr" w:cs="Arial Cyr" w:ascii="Arial Cyr" w:hAnsi="Arial Cyr"/>
          <w:sz w:val="28"/>
          <w:szCs w:val="28"/>
        </w:rPr>
        <w:t xml:space="preserve">  выполня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) Расчет шпоночного соединения для промежуточного вала (соединение вала с колесом быстроходной ступен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аметр ва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= 26 мм, вращ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= 65,7•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Н•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ГОСТ 23360-78 подбираем призматическую шпонку с размерами сечения: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= 10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8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5 мм. Длину шпонки принимаем из стандартного ря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</w:rPr>
        <w:t xml:space="preserve"> = 32 мм. Тогда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 xml:space="preserve"> = 32 - 10 = 22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смят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65,7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[ 26 • (8 - 5) • 22 ] = 76,6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словие прочности  шпонки  </w:t>
      </w:r>
      <w:r>
        <w:rPr>
          <w:rFonts w:eastAsia="Arial Cyr" w:cs="Arial Cyr" w:ascii="Arial Cyr" w:hAnsi="Arial Cyr"/>
          <w:b/>
          <w:bCs/>
          <w:sz w:val="28"/>
          <w:szCs w:val="28"/>
        </w:rPr>
        <w:t>10 х 8 х 32</w:t>
      </w:r>
      <w:r>
        <w:rPr>
          <w:rFonts w:eastAsia="Arial Cyr" w:cs="Arial Cyr" w:ascii="Arial Cyr" w:hAnsi="Arial Cyr"/>
          <w:sz w:val="28"/>
          <w:szCs w:val="28"/>
        </w:rPr>
        <w:t xml:space="preserve">  выполня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) Расчет шпоночного соединения для тихоходного вала (соединение вала с колесом тихоходной ступен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аметр ва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= 54 мм, вращ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= 257,7•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Н•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ГОСТ 23360-78 подбираем призматическую шпонку с размерами сечения: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= 16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10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6 мм. Длину шпонки принимаем из стандартного ря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</w:rPr>
        <w:t xml:space="preserve"> = 40 мм. Тогда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 xml:space="preserve"> = 40 - 16 = 24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смят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257,7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[ 54 • (10 - 6) • 24 ] = 99,1 МП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словие прочности  шпонки  </w:t>
      </w:r>
      <w:r>
        <w:rPr>
          <w:rFonts w:eastAsia="Arial Cyr" w:cs="Arial Cyr" w:ascii="Arial Cyr" w:hAnsi="Arial Cyr"/>
          <w:b/>
          <w:bCs/>
          <w:sz w:val="28"/>
          <w:szCs w:val="28"/>
        </w:rPr>
        <w:t>16 х 10 х 40</w:t>
      </w:r>
      <w:r>
        <w:rPr>
          <w:rFonts w:eastAsia="Arial Cyr" w:cs="Arial Cyr" w:ascii="Arial Cyr" w:hAnsi="Arial Cyr"/>
          <w:sz w:val="28"/>
          <w:szCs w:val="28"/>
        </w:rPr>
        <w:t xml:space="preserve">  выполня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) Расчет шпоночного соединения конца  тихоходного вала со звездочкой цепной передач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аметр вала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= 40 мм, вращающий момент </w:t>
      </w:r>
      <w:r>
        <w:rPr>
          <w:rFonts w:eastAsia="Arial Cyr" w:cs="Arial Cyr" w:ascii="Arial Cyr" w:hAnsi="Arial Cyr"/>
          <w:b/>
          <w:b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= 257,7•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Н•м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ГОСТ 23360-78 подбираем призматическую шпонку с размерами сечения: </w:t>
      </w: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= 12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8 мм, </w:t>
      </w:r>
      <w:r>
        <w:rPr>
          <w:rFonts w:eastAsia="Arial Cyr" w:cs="Arial Cyr" w:ascii="Arial Cyr" w:hAnsi="Arial Cyr"/>
          <w:b/>
          <w:b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5 мм. Длину шпонки принимаем из стандартного ря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</w:rPr>
        <w:t xml:space="preserve"> = 100 мм. Тогда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 xml:space="preserve"> = 100 - 12 = 88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яжения смят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2 • 257,7•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/ [ 40 • (8 - 5) • 88 ] = 48,8 МПа.</w:t>
      </w:r>
    </w:p>
    <w:p>
      <w:pPr>
        <w:pStyle w:val="Normal"/>
        <w:ind w:firstLine="709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словие прочности  шпонки  </w:t>
      </w:r>
      <w:r>
        <w:rPr>
          <w:rFonts w:eastAsia="Arial Cyr" w:cs="Arial Cyr" w:ascii="Arial Cyr" w:hAnsi="Arial Cyr"/>
          <w:b/>
          <w:bCs/>
          <w:sz w:val="28"/>
          <w:szCs w:val="28"/>
        </w:rPr>
        <w:t>12 х 8 х 100</w:t>
      </w:r>
      <w:r>
        <w:rPr>
          <w:rFonts w:eastAsia="Arial Cyr" w:cs="Arial Cyr" w:ascii="Arial Cyr" w:hAnsi="Arial Cyr"/>
          <w:sz w:val="28"/>
          <w:szCs w:val="28"/>
        </w:rPr>
        <w:t xml:space="preserve">  выполня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. Конструирование редуктора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струирование редуктора выполняется по рекомендациям [1...4]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.1. Разработка конструкции зубчатых колес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Шестерни быстроходной и тихоходной ступеней редуктора выполняются заодно с вало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ическое колесо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длина ступицы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5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k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5·26 = 40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диаметр ступицы 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k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·26 = 43 мм</w:t>
      </w:r>
      <w:r>
        <w:rPr>
          <w:rFonts w:eastAsia="Arial Cyr" w:cs="Arial Cyr" w:ascii="Arial Cyr" w:hAnsi="Arial Cyr"/>
          <w:sz w:val="28"/>
          <w:szCs w:val="28"/>
        </w:rPr>
        <w:t>, принимае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 45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олщина обода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t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·2,42 = 7,3</w:t>
      </w:r>
      <w:r>
        <w:rPr>
          <w:rFonts w:eastAsia="Arial Cyr" w:cs="Arial Cyr" w:ascii="Arial Cyr" w:hAnsi="Arial Cyr"/>
          <w:sz w:val="28"/>
          <w:szCs w:val="28"/>
        </w:rPr>
        <w:t xml:space="preserve">, принимаем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8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олщина диска </w:t>
      </w:r>
      <w:r>
        <w:rPr>
          <w:rFonts w:eastAsia="Arial Cyr" w:cs="Arial Cyr" w:ascii="Arial Cyr" w:hAnsi="Arial Cyr"/>
          <w:b/>
          <w:bCs/>
          <w:sz w:val="28"/>
          <w:szCs w:val="28"/>
        </w:rPr>
        <w:t>С = 0,15·R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e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15·160 = 24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илиндрическое колесо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длина ступицы  </w:t>
      </w:r>
      <w:r>
        <w:rPr>
          <w:rFonts w:eastAsia="Arial Cyr" w:cs="Arial Cyr" w:ascii="Arial Cyr" w:hAnsi="Arial Cyr"/>
          <w:b/>
          <w:bCs/>
          <w:sz w:val="28"/>
          <w:szCs w:val="28"/>
        </w:rPr>
        <w:t>l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50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диаметр ступицы  </w:t>
      </w: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k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6·54 = 86,4 мм</w:t>
      </w:r>
      <w:r>
        <w:rPr>
          <w:rFonts w:eastAsia="Arial Cyr" w:cs="Arial Cyr" w:ascii="Arial Cyr" w:hAnsi="Arial Cyr"/>
          <w:sz w:val="28"/>
          <w:szCs w:val="28"/>
        </w:rPr>
        <w:t>, принимаем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ст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 90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олщина обода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о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·m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3·2 = 6  мм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олщина диска </w:t>
      </w:r>
      <w:r>
        <w:rPr>
          <w:rFonts w:eastAsia="Arial Cyr" w:cs="Arial Cyr" w:ascii="Arial Cyr" w:hAnsi="Arial Cyr"/>
          <w:b/>
          <w:bCs/>
          <w:sz w:val="28"/>
          <w:szCs w:val="28"/>
        </w:rPr>
        <w:t>С = 0,3·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3·50 = 15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.2. Конструирование корпуса редуктора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а) Толщина стенок корпуса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и крышк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025·a + 3 = 0,025·160 + 3 = 7 мм</w:t>
      </w:r>
      <w:r>
        <w:rPr>
          <w:rFonts w:eastAsia="Arial Cyr" w:cs="Arial Cyr" w:ascii="Arial Cyr" w:hAnsi="Arial Cyr"/>
          <w:sz w:val="28"/>
          <w:szCs w:val="28"/>
        </w:rPr>
        <w:t xml:space="preserve">, принимаем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8 м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02·a + 3 = 0,02·160 + 3 = 6,2 мм, </w:t>
      </w:r>
      <w:r>
        <w:rPr>
          <w:rFonts w:eastAsia="Arial Cyr" w:cs="Arial Cyr" w:ascii="Arial Cyr" w:hAnsi="Arial Cyr"/>
          <w:sz w:val="28"/>
          <w:szCs w:val="28"/>
        </w:rPr>
        <w:t>принимае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8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) Толщина верхнего пояса (фланца) крышки корпус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1,5·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1,5·8 = 12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лщина нижнего пояса корпуса без бобышк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p = 2,35·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= 2,35·8 = 19 мм, </w:t>
      </w:r>
      <w:r>
        <w:rPr>
          <w:rFonts w:eastAsia="Arial Cyr" w:cs="Arial Cyr" w:ascii="Arial Cyr" w:hAnsi="Arial Cyr"/>
          <w:sz w:val="28"/>
          <w:szCs w:val="28"/>
        </w:rPr>
        <w:t>принимаем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p = 20 м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) Диаметры болтов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фундаментных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035·a + 12 = 0,035·160 + 12 = 17,6 мм</w:t>
      </w:r>
      <w:r>
        <w:rPr>
          <w:rFonts w:eastAsia="Arial Cyr" w:cs="Arial Cyr" w:ascii="Arial Cyr" w:hAnsi="Arial Cyr"/>
          <w:sz w:val="28"/>
          <w:szCs w:val="28"/>
        </w:rPr>
        <w:t>, принимаем болты с резьбой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М20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у подшипников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75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75·20 = 15 мм</w:t>
      </w:r>
      <w:r>
        <w:rPr>
          <w:rFonts w:eastAsia="Arial Cyr" w:cs="Arial Cyr" w:ascii="Arial Cyr" w:hAnsi="Arial Cyr"/>
          <w:sz w:val="28"/>
          <w:szCs w:val="28"/>
        </w:rPr>
        <w:t xml:space="preserve">, принимаем болты с резьбой </w:t>
      </w:r>
      <w:r>
        <w:rPr>
          <w:rFonts w:eastAsia="Arial Cyr" w:cs="Arial Cyr" w:ascii="Arial Cyr" w:hAnsi="Arial Cyr"/>
          <w:b/>
          <w:bCs/>
          <w:sz w:val="28"/>
          <w:szCs w:val="28"/>
        </w:rPr>
        <w:t>М16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оединяющих основание корпуса с крышкой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6·d</w:t>
      </w: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= 0,6·20 = 12 мм</w:t>
      </w:r>
      <w:r>
        <w:rPr>
          <w:rFonts w:eastAsia="Arial Cyr" w:cs="Arial Cyr" w:ascii="Arial Cyr" w:hAnsi="Arial Cyr"/>
          <w:sz w:val="28"/>
          <w:szCs w:val="28"/>
        </w:rPr>
        <w:t>, принимаем болты с резьбой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М1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8. Смазка редуктор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мазку редуктора  применяют  в  целях  защиты  деталей от коррозии, снижения потерь на трение,  уменьшения  износа,  отвода тепла и  продуктов  износа  от трущихся поверхностей,  уменьшения динамических нагрузок и следовательно, снижения шума и вибра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ля редуктора с закрытыми передачами при небольшой скорости смазку можно производить индустриальными маслами типа И5А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9. Сборка редуктора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борка редуктора осуществляется в следующем порядке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На  валы  запрессовываются  зубчатые  колеса  быстроходной  и тихоходной ступене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Монтируются подшипник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 Валы в сборе устанавливаются в корпус редуктора, корпус закрывается крышкой и равномерно затягиваются болты, соединяющие корпус и крышку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В сквозные крышки подшипников устанавливаются уплотн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5. Устанавливаются крышки подшипников, подбираются прокладки для обеспечения требуемого осевого люфта валов и окончательно  закрепляются к корпусу редуктора винтам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6. Проверяется легкость вращения валов “от руки”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7. Устанавливается крышка смотрового люка с отдушиной, сливная пробка и масломерная игл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8. В редуктор заливается масло до риски MIN на масломерной игле и производится его обкатка. После обкатки масло сливае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9. Производится консервация и упаковка изделия.</w:t>
      </w:r>
      <w:r>
        <w:br w:type="page"/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. Чернавский С.А.,  Снесарев Г.А., Козинцов Б.С. и др. </w:t>
        <w:br/>
        <w:t>Проектирование механических передач. М.: Машиностроение, 1984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Анурьев В.И. Справочник конструктора-машиностроителя. В 3-х томах. 6-е изд., перераб. и доп. М.: Машиностроение, 1982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Дунаев П.Ф., Леликов О.П. Конструирование узлов и деталей машин. М.: Высшая школа, 198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Детали машин, атлас конструкций / Под ред. Решетова Д.Н. М.: Машиностроение, 1979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06:55:00Z</dcterms:created>
  <dc:creator>kdm</dc:creator>
  <dc:description/>
  <dc:language>en-US</dc:language>
  <cp:lastModifiedBy>ABCDEFGH</cp:lastModifiedBy>
  <cp:lastPrinted>1997-09-13T17:15:00Z</cp:lastPrinted>
  <dcterms:modified xsi:type="dcterms:W3CDTF">2001-10-06T09:42:00Z</dcterms:modified>
  <cp:revision>109</cp:revision>
  <dc:subject/>
  <dc:title/>
</cp:coreProperties>
</file>